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Times New Roman" w:hAnsi="Times New Roman" w:cs="Times New Roman"/>
          <w:sz w:val="20"/>
          <w:szCs w:val="20"/>
          <w:lang w:val="fr-FR"/>
        </w:rPr>
      </w:pPr>
      <w:r>
        <w:rPr>
          <w:rFonts w:cs="Times New Roman" w:ascii="Times New Roman" w:hAnsi="Times New Roman"/>
          <w:b/>
          <w:bCs/>
          <w:i/>
          <w:iCs/>
          <w:sz w:val="28"/>
          <w:szCs w:val="28"/>
          <w:lang w:val="fr-FR"/>
        </w:rPr>
        <w:t>La Table de Multiplication de Dieu</w:t>
        <w:tab/>
        <w:t>Chapitre 6</w:t>
      </w:r>
    </w:p>
    <w:p>
      <w:pPr>
        <w:pStyle w:val="Normal"/>
        <w:spacing w:lineRule="exact" w:line="28"/>
        <w:jc w:val="both"/>
        <w:rPr>
          <w:rFonts w:ascii="Times New Roman" w:hAnsi="Times New Roman" w:cs="Times New Roman"/>
          <w:sz w:val="20"/>
          <w:szCs w:val="20"/>
          <w:lang w:val="fr-FR" w:eastAsia="en-US"/>
        </w:rPr>
      </w:pPr>
      <w:r>
        <w:rPr>
          <w:rFonts w:cs="Times New Roman" w:ascii="Times New Roman" w:hAnsi="Times New Roman"/>
          <w:sz w:val="20"/>
          <w:szCs w:val="20"/>
          <w:lang w:val="fr-FR"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ab/>
      </w:r>
      <w:r>
        <w:rPr>
          <w:rFonts w:cs="Times New Roman" w:ascii="Times New Roman" w:hAnsi="Times New Roman"/>
          <w:b/>
          <w:bCs/>
          <w:sz w:val="28"/>
          <w:szCs w:val="28"/>
          <w:lang w:val="fr-FR"/>
        </w:rPr>
        <w:t>Index</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w:t>
        <w:tab/>
        <w:t>Le PROFILE d’un Disciple de Multiplication</w:t>
      </w:r>
      <w:r>
        <w:rPr>
          <w:rFonts w:cs="Times New Roman" w:ascii="Times New Roman" w:hAnsi="Times New Roman"/>
          <w:sz w:val="22"/>
          <w:szCs w:val="22"/>
          <w:lang w:val="fr-FR"/>
        </w:rPr>
        <w:tab/>
        <w:t>70</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 xml:space="preserve">Un Fil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 xml:space="preserve">Un Solda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C.</w:t>
        <w:tab/>
        <w:t xml:space="preserve">Un athlè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D.</w:t>
        <w:tab/>
        <w:t xml:space="preserve">Un cultivat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E.</w:t>
        <w:tab/>
        <w:t xml:space="preserve">Un ouvrie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F.</w:t>
        <w:tab/>
        <w:t xml:space="preserve">Un va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G.</w:t>
        <w:tab/>
        <w:t xml:space="preserve">Un Servit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I.</w:t>
        <w:tab/>
        <w:t>La PROCÉDURE pour avoir des disciples qui se multiplient</w:t>
      </w:r>
      <w:r>
        <w:rPr>
          <w:rFonts w:cs="Times New Roman" w:ascii="Times New Roman" w:hAnsi="Times New Roman"/>
          <w:sz w:val="22"/>
          <w:szCs w:val="22"/>
          <w:lang w:val="fr-FR"/>
        </w:rPr>
        <w:tab/>
        <w:t>72</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 xml:space="preserve">Comment le processus atteint-il un discip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B.</w:t>
        <w:tab/>
        <w:t>Qu’entraîne le processus d’écout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C.</w:t>
        <w:tab/>
        <w:t xml:space="preserve">Une fois que le disciple est équipé, qu’est-ce qu’il fai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II.</w:t>
        <w:tab/>
        <w:t>Illustrations qui montrent l’importance et le potentiel de la multiplication</w:t>
      </w:r>
      <w:r>
        <w:rPr>
          <w:rFonts w:cs="Times New Roman" w:ascii="Times New Roman" w:hAnsi="Times New Roman"/>
          <w:sz w:val="22"/>
          <w:szCs w:val="22"/>
          <w:lang w:val="fr-FR"/>
        </w:rPr>
        <w:tab/>
        <w:t>74</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 xml:space="preserve">Un Évangélis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Une Pentecôte Journaliè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C.</w:t>
        <w:tab/>
        <w:t xml:space="preserve">Une Multiplication de Centim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start="67" w:fmt="decimal"/>
          <w:formProt w:val="false"/>
          <w:textDirection w:val="lrTb"/>
          <w:docGrid w:type="default" w:linePitch="360" w:charSpace="0"/>
        </w:sectPr>
        <w:pStyle w:val="Normal"/>
        <w:tabs>
          <w:tab w:val="clear" w:pos="720"/>
          <w:tab w:val="left" w:pos="-1440" w:leader="none"/>
        </w:tabs>
        <w:ind w:left="1440" w:hanging="720"/>
        <w:jc w:val="both"/>
        <w:rPr/>
      </w:pPr>
      <w:r>
        <w:rPr>
          <w:rFonts w:cs="Times New Roman" w:ascii="Times New Roman" w:hAnsi="Times New Roman"/>
          <w:sz w:val="22"/>
          <w:szCs w:val="22"/>
          <w:lang w:val="fr-FR"/>
        </w:rPr>
        <w:t xml:space="preserve">D.         Une Vision de Formation de disciples  a Impact Mondial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2"/>
          <w:szCs w:val="22"/>
          <w:lang w:val="fr-FR"/>
        </w:rPr>
        <w:tab/>
      </w:r>
      <w:r>
        <w:rPr>
          <w:rFonts w:cs="Times New Roman" w:ascii="Times New Roman" w:hAnsi="Times New Roman"/>
          <w:b/>
          <w:bCs/>
          <w:sz w:val="48"/>
          <w:szCs w:val="48"/>
          <w:lang w:val="fr-FR"/>
        </w:rPr>
        <w:t>6</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ab/>
      </w:r>
      <w:r>
        <w:rPr>
          <w:rFonts w:cs="Times New Roman" w:ascii="Times New Roman" w:hAnsi="Times New Roman"/>
          <w:b/>
          <w:bCs/>
          <w:sz w:val="33"/>
          <w:szCs w:val="33"/>
          <w:lang w:val="fr-FR"/>
        </w:rPr>
        <w:t>La Table de Multiplication de Dieu</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shd w:fill="FFFFFF" w:val="clear"/>
        <w:ind w:left="2835" w:right="2839" w:hanging="0"/>
        <w:jc w:val="both"/>
        <w:rPr>
          <w:i/>
          <w:i/>
          <w:sz w:val="20"/>
          <w:szCs w:val="20"/>
          <w:lang w:val="fr-FR"/>
        </w:rPr>
      </w:pPr>
      <w:r>
        <w:rPr>
          <w:i/>
          <w:sz w:val="20"/>
          <w:szCs w:val="20"/>
          <w:lang w:val="fr-FR"/>
        </w:rPr>
        <w:t>Et ce que tu as entendu de moi en présence de beaucoup de témoins, confie-le à des hommes fidèles, qui soient capables de l'enseigner aussi à d'autres.</w:t>
      </w:r>
    </w:p>
    <w:p>
      <w:pPr>
        <w:pStyle w:val="NormalWeb"/>
        <w:shd w:fill="FFFFFF" w:val="clear"/>
        <w:ind w:left="2835" w:right="2839" w:hanging="0"/>
        <w:jc w:val="right"/>
        <w:rPr>
          <w:i/>
          <w:i/>
          <w:lang w:val="fr-FR"/>
        </w:rPr>
      </w:pPr>
      <w:r>
        <w:rPr>
          <w:i/>
          <w:lang w:val="fr-FR"/>
        </w:rPr>
        <w:t>2 Timothée 2:2</w:t>
      </w:r>
    </w:p>
    <w:p>
      <w:pPr>
        <w:pStyle w:val="Normal"/>
        <w:ind w:left="2880" w:right="2880" w:hanging="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shd w:fill="FFFFFF" w:val="clear"/>
        <w:rPr/>
      </w:pPr>
      <w:r>
        <w:rPr>
          <w:sz w:val="22"/>
          <w:szCs w:val="22"/>
          <w:lang w:val="fr-FR"/>
        </w:rPr>
        <w:t>Le grand réveil spirituel stimulé par le Jour de Pentecôte était en cours. La première église était sous les secousses de la puissance du réveil promise pour les derniers jours. Pierre venait de conclure son sermon, il expliquait l’Évangile de la Mort et de la Résurrection de Jésus et la venue du Saint Esprit; et le verset 41 du 2</w:t>
      </w:r>
      <w:r>
        <w:rPr>
          <w:sz w:val="22"/>
          <w:szCs w:val="22"/>
          <w:vertAlign w:val="superscript"/>
          <w:lang w:val="fr-FR"/>
        </w:rPr>
        <w:t>ème</w:t>
      </w:r>
      <w:r>
        <w:rPr>
          <w:sz w:val="22"/>
          <w:szCs w:val="22"/>
          <w:lang w:val="fr-FR"/>
        </w:rPr>
        <w:t xml:space="preserve"> chapitre des Actes dit: «Ceux qui acceptèrent sa parole furent baptisés; et, en ce jour-là, le nombre des disciples s'augmenta d'environ trois mille âmes.» Quelle addition prolifique! Aucun pasteur sur cette terre ne pourrait éviter d’être transporté de joie avec la conversion de 3 000 personnes en un jour, juste après avoir prêcher l’Évangile. Soulignez le mot «augmenta» (en anglais c’est le terme «additionnés»). Le même mot apparaît dans le verset 47 du même chapitre. Sondez les versets 42 à 47a, puis, écoutez cette phrase: «Et le Seigneur ajoutait chaque jour à l'Église ceux qui étaient sauvés.» Soulignez encore le mot «ajoutai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Web"/>
        <w:shd w:fill="FFFFFF" w:val="clear"/>
        <w:rPr>
          <w:sz w:val="16"/>
          <w:szCs w:val="16"/>
          <w:lang w:val="fr-FR"/>
        </w:rPr>
      </w:pPr>
      <w:r>
        <w:rPr>
          <w:sz w:val="22"/>
          <w:szCs w:val="22"/>
          <w:lang w:val="fr-FR"/>
        </w:rPr>
        <w:t xml:space="preserve">Maintenant, voyons Actes 5:14. L‘histoire tragique du péché et du jugement d’Ananias et Saphira vient d’être notée. Le verset 13 dit: «et aucun des autres n'osait se joindre à eux; mais le peuple les louait hautement.» Aimeriez-vous appartenir à une église qui est tellement puissante que les personnes ressentent même la peur de venir la joindre ? Mais le verset 14 dit «Le nombre de ceux qui croyaient au Seigneur, hommes et femmes, s'augmentait de plus en plus;». La «machine à additionner» s’est cassée! Ils ne peuvent plus les compter parce ils étaient trop nombreux a s’ajouter pour le Seign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Voyons maintenant un changement important. Au chapitre 6, la stratégie mathématique de croissance de Dieu pour la première église s’est apparemment accélérée. Au verset 1 nous lisons: «En ce temps-là, le nombre des disciples AUGMENTAIT, les Hellénistes murmurèrent contre les Hébreux, parce que leurs veuves étaient négligées dans la distribution qui se faisait chaque jour.». L’ordre correct est «multiplié», «formation» et «murmure». Quand les membres d’une église se multiplient, des ministères additionnels doivent être établis afin de leur subvenir aux besoins et de les employer; et de la même façon que nous savons que la lumière suit les ténèbres, le murmure suivra la multiplication. Ça fait partie du territoire où </w:t>
      </w:r>
      <w:r>
        <w:rPr>
          <w:rFonts w:cs="Times New Roman" w:ascii="Times New Roman" w:hAnsi="Times New Roman"/>
          <w:i/>
          <w:iCs/>
          <w:sz w:val="22"/>
          <w:szCs w:val="22"/>
          <w:lang w:val="fr-FR"/>
        </w:rPr>
        <w:t>plus de</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personnes</w:t>
      </w:r>
      <w:r>
        <w:rPr>
          <w:rFonts w:cs="Times New Roman" w:ascii="Times New Roman" w:hAnsi="Times New Roman"/>
          <w:sz w:val="22"/>
          <w:szCs w:val="22"/>
          <w:lang w:val="fr-FR"/>
        </w:rPr>
        <w:t xml:space="preserve"> va toujours signifier </w:t>
      </w:r>
      <w:r>
        <w:rPr>
          <w:rFonts w:cs="Times New Roman" w:ascii="Times New Roman" w:hAnsi="Times New Roman"/>
          <w:i/>
          <w:iCs/>
          <w:sz w:val="22"/>
          <w:szCs w:val="22"/>
          <w:lang w:val="fr-FR"/>
        </w:rPr>
        <w:t>plus de</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problèmes</w:t>
      </w:r>
      <w:r>
        <w:rPr>
          <w:rFonts w:cs="Times New Roman" w:ascii="Times New Roman" w:hAnsi="Times New Roman"/>
          <w:sz w:val="22"/>
          <w:szCs w:val="22"/>
          <w:lang w:val="fr-FR"/>
        </w:rPr>
        <w:t>. Après tout, n’êtes-</w:t>
      </w:r>
      <w:r>
        <w:rPr>
          <w:rFonts w:cs="Times New Roman" w:ascii="Times New Roman" w:hAnsi="Times New Roman"/>
          <w:i/>
          <w:sz w:val="22"/>
          <w:szCs w:val="22"/>
          <w:lang w:val="fr-FR"/>
        </w:rPr>
        <w:t>vous</w:t>
      </w:r>
      <w:r>
        <w:rPr>
          <w:rFonts w:cs="Times New Roman" w:ascii="Times New Roman" w:hAnsi="Times New Roman"/>
          <w:sz w:val="22"/>
          <w:szCs w:val="22"/>
          <w:lang w:val="fr-FR"/>
        </w:rPr>
        <w:t xml:space="preserve"> pas vous-même un problème d’une façon ou d’une aut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Regardez la nature du problème. L’activité quotidienne du ministre était celle de distribuer des aliments, du ravitaillement et de l’argent pour ce grand nombre de Chrétiens qui subissaient un stress économique et un ostracisme social à cause de leur foi en Christ. Les «Hellénistes» étaient «Hellénisés», des Juifs parlant le grec qui étaient nés hors Israël et qui venaient de rentrer pour les fêtes de Pâque et de Pentecôte. Certains d’entre eux étaient venus aux pieds de Christ  à l’issue des événements liés à l’Évangile qui s’étaient passés à Jérusalem. Les «Hébreux» étaient des Juifs de naissance qui parlaient l’Araméen, des Juifs Palestiniens. Les «Hellénistes» étaient un groupe minoritaire et les Hébreux formaient le groupe le plus grand.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Web"/>
        <w:shd w:fill="FFFFFF" w:val="clear"/>
        <w:rPr>
          <w:sz w:val="16"/>
          <w:szCs w:val="16"/>
          <w:lang w:val="fr-FR"/>
        </w:rPr>
      </w:pPr>
      <w:r>
        <w:rPr>
          <w:sz w:val="22"/>
          <w:szCs w:val="22"/>
          <w:lang w:val="fr-FR"/>
        </w:rPr>
        <w:t xml:space="preserve">Donc, le murmure provenait (raisonnablement) du groupe minoritaire protestant contre la négligence envers leurs veuves pendant la distribution quotidienne de nourriture. «La plupart se préoccupait d’eux-mêmes  abusant et négligeant la minorité”, ils disaient. Pour s’occuper du problème, les apôtres ont désigné sept hommes, dont les noms étaient tous grecs. Ce qui est raisonnable, n’est-ce pas? Pour résoudre le problème et arrêter les manifestations, les hommes du parti des murmures ont été désignés pour surveiller la distribution des biens. Le problème était résolu, «La parole de Dieu se répandait de plus en plus, le nombre des disciples AUGMENTAIT beaucoup à Jérusalem, et une grande foule de sacrificateurs obéissaient à la foi.» (Verset 7). La multiplication état tellement massive qu’il y avait même une grande fuite du sacerdoce Juif vers la communauté de la foi en Christ à Jérusalem. La multiplication était donc la norme  pour la croissance de la première égli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hd w:fill="FFFFFF" w:val="clear"/>
        <w:rPr>
          <w:sz w:val="16"/>
          <w:szCs w:val="16"/>
          <w:lang w:val="fr-FR"/>
        </w:rPr>
      </w:pPr>
      <w:r>
        <w:rPr>
          <w:sz w:val="22"/>
          <w:szCs w:val="22"/>
          <w:lang w:val="fr-FR"/>
        </w:rPr>
        <w:t xml:space="preserve">Au chapitre 9, l’accélération continue. Ce chapitre donne le récit de l’histoire de la conversion du plus grand Chrétien: Saul de Tarse. Quand le désarroi sur sa conversion et prédication s’est passée, nous lisons au verset 31: «L'Église était en paix dans toute la Judée, la Galilée et la Samarie, s'édifiant et marchant dans la crainte du Seigneur, et elle s'accroissait par l'assistance du Saint Esprit». Il ne faut pas négliger la norme de la multiplication ici. Maintenant les églises se </w:t>
      </w:r>
      <w:r>
        <w:rPr>
          <w:i/>
          <w:sz w:val="22"/>
          <w:szCs w:val="22"/>
          <w:lang w:val="fr-FR"/>
        </w:rPr>
        <w:t>multiplient</w:t>
      </w:r>
      <w:r>
        <w:rPr>
          <w:sz w:val="22"/>
          <w:szCs w:val="22"/>
          <w:lang w:val="fr-FR"/>
        </w:rPr>
        <w:t xml:space="preserve">! Question: Que se passait-il dans ce type de Christianisme? </w:t>
      </w:r>
      <w:r>
        <w:rPr>
          <w:i/>
          <w:sz w:val="22"/>
          <w:szCs w:val="22"/>
          <w:lang w:val="fr-FR"/>
        </w:rPr>
        <w:t>Ils n’avaient pas de sociétés missionnaires, ni de  comités ou personnel à  l’église, ni de maison officielle ou des missionnaires étrangers, pourtant les églises se multipliaient</w:t>
      </w:r>
      <w:r>
        <w:rPr>
          <w:sz w:val="22"/>
          <w:szCs w:val="22"/>
          <w:lang w:val="fr-FR"/>
        </w:rPr>
        <w:t xml:space="preserve">. Que s’était-il passé dans ce type de Christianism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Il est possible de trouver cette réponse si l’on assiste à la conférence de presque tout pasteur aux États-Unis aujourd’hui. Lorsque les prédicateurs se réunissent, ils se posent habituelles plusieurs questions et ce fait est universel: «Vous avez eu un bon dimanche?» réponse: «Oui». Et la question suivante: “Combien de gens se sont AJOUTES?” Mes amis, il n’est pas possible d’influencer la population mondiale croissante juste en ayant des </w:t>
      </w:r>
      <w:r>
        <w:rPr>
          <w:rFonts w:cs="Times New Roman" w:ascii="Times New Roman" w:hAnsi="Times New Roman"/>
          <w:i/>
          <w:sz w:val="22"/>
          <w:szCs w:val="22"/>
          <w:lang w:val="fr-FR"/>
        </w:rPr>
        <w:t xml:space="preserve">additions </w:t>
      </w:r>
      <w:r>
        <w:rPr>
          <w:rFonts w:cs="Times New Roman" w:ascii="Times New Roman" w:hAnsi="Times New Roman"/>
          <w:sz w:val="22"/>
          <w:szCs w:val="22"/>
          <w:lang w:val="fr-FR"/>
        </w:rPr>
        <w:t xml:space="preserve">dans nos églises, </w:t>
      </w:r>
      <w:r>
        <w:rPr>
          <w:rFonts w:cs="Times New Roman" w:ascii="Times New Roman" w:hAnsi="Times New Roman"/>
          <w:i/>
          <w:sz w:val="22"/>
          <w:szCs w:val="22"/>
          <w:lang w:val="fr-FR"/>
        </w:rPr>
        <w:t xml:space="preserve">même si on pouvait en avoir beaucoup. </w:t>
      </w:r>
      <w:r>
        <w:rPr>
          <w:rFonts w:cs="Times New Roman" w:ascii="Times New Roman" w:hAnsi="Times New Roman"/>
          <w:sz w:val="22"/>
          <w:szCs w:val="22"/>
          <w:lang w:val="fr-FR"/>
        </w:rPr>
        <w:t xml:space="preserve">Le rythme de la multiplication doit dépasser celui de l’addition! On nous a trompé sur quelque chose de très importan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 jour l’arche de Noé accosta après l’inondation, les animaux sortaient de l’arche avec un grand esprit de fête. Tous, sauf deux (la paire de serpents). Quand ils sortaient de l’arche, ils pleuraient navrés. Noé a dit: “Que se passe-t-il? Ne savez-vous pas qu’aujourd’hui c’est le plus grand jour de l’histoire? Pourquoi vous pleurez tandis que tout le monde fête?” Un des serpents répondit tout tristement: “Nous sommes tristes parce que vous nous avez dit de nous multiplier -et nous sommes des ADDITIONNEURS!» Cette petite histoire montre la grande tragédie dans la communauté Chrétienne. Dieu nous a appelés pour nous multiplier, mais nous sommes devenus tout simplement des additionneurs. L’envergure de cette tragédie ne peut être mesuré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Nous ne devons pas sous-estimer la valeur et l’importance des additions (conversions) vers la communauté Chrétienne, mais nous devons nous efforcer à confronter une erreur tragique dans nos procédures si les additions ne deviennent pas des catalyseurs de multiplication pour la communauté mondia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s seules missions que Jésus a données à son église est ce que l’on appelle la Grande Recommandation. Il y a sept formes verbales dans cette Recommandation, mais </w:t>
      </w:r>
      <w:r>
        <w:rPr>
          <w:rFonts w:cs="Times New Roman" w:ascii="Times New Roman" w:hAnsi="Times New Roman"/>
          <w:i/>
          <w:sz w:val="22"/>
          <w:szCs w:val="22"/>
          <w:lang w:val="fr-FR"/>
        </w:rPr>
        <w:t>seule une est un ordre</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 xml:space="preserve">Il y a un seul impératif, un seul ordre, dans la Grande </w:t>
      </w:r>
      <w:r>
        <w:rPr>
          <w:rFonts w:cs="Times New Roman" w:ascii="Times New Roman" w:hAnsi="Times New Roman"/>
          <w:sz w:val="22"/>
          <w:szCs w:val="22"/>
          <w:lang w:val="fr-FR"/>
        </w:rPr>
        <w:t xml:space="preserve">Recommandation!  Le verbe est traduit par «enseigner» dans une version de Bible (KJV en anglais), mais encore une fois, il paraît que quelqu’un nous cache quelque chose. Le verbe signifie beaucoup, mais rien de plus qu’enseigner seulement! Le verbe signifie «faire des disciples» ou “transformer des hommes en disciples». Nous devons arrêter   immédiatement de demander “combien de décisions  au salut on-t-il était prises?” et  demander « combien de disciples avez-vous formé ?»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première église se multipliait en norme et procédure conformément à l’esprit du ministère public de trois ans de Jésus avec ses douze apôtres. Il a été le premier formateur de disciples, et la procédure qu’il a suivie, nous devons l’analyser, l’étudier, la maîtriser et la copier pour </w:t>
      </w:r>
      <w:r>
        <w:rPr>
          <w:rFonts w:cs="Times New Roman" w:ascii="Times New Roman" w:hAnsi="Times New Roman"/>
          <w:i/>
          <w:sz w:val="22"/>
          <w:szCs w:val="22"/>
          <w:lang w:val="fr-FR"/>
        </w:rPr>
        <w:t>reproduire des reproducteurs</w:t>
      </w:r>
      <w:r>
        <w:rPr>
          <w:rFonts w:cs="Times New Roman" w:ascii="Times New Roman" w:hAnsi="Times New Roman"/>
          <w:sz w:val="22"/>
          <w:szCs w:val="22"/>
          <w:lang w:val="fr-FR"/>
        </w:rPr>
        <w:t xml:space="preserve"> semblables a ceux qu’Il l’avait formés . Je ne pense pas qu’un individu puisse être un </w:t>
      </w:r>
      <w:r>
        <w:rPr>
          <w:rFonts w:cs="Times New Roman" w:ascii="Times New Roman" w:hAnsi="Times New Roman"/>
          <w:i/>
          <w:sz w:val="22"/>
          <w:szCs w:val="22"/>
          <w:lang w:val="fr-FR"/>
        </w:rPr>
        <w:t>disciple</w:t>
      </w:r>
      <w:r>
        <w:rPr>
          <w:rFonts w:cs="Times New Roman" w:ascii="Times New Roman" w:hAnsi="Times New Roman"/>
          <w:sz w:val="22"/>
          <w:szCs w:val="22"/>
          <w:lang w:val="fr-FR"/>
        </w:rPr>
        <w:t xml:space="preserve"> sans être en même temps un </w:t>
      </w:r>
      <w:r>
        <w:rPr>
          <w:rFonts w:cs="Times New Roman" w:ascii="Times New Roman" w:hAnsi="Times New Roman"/>
          <w:i/>
          <w:sz w:val="22"/>
          <w:szCs w:val="22"/>
          <w:lang w:val="fr-FR"/>
        </w:rPr>
        <w:t>formateur</w:t>
      </w:r>
      <w:r>
        <w:rPr>
          <w:rFonts w:cs="Times New Roman" w:ascii="Times New Roman" w:hAnsi="Times New Roman"/>
          <w:sz w:val="22"/>
          <w:szCs w:val="22"/>
          <w:lang w:val="fr-FR"/>
        </w:rPr>
        <w:t xml:space="preserve"> de disciples. Notre obéissance à sa Seigneurie inclut nécessairement une priorité dans l’accomplissement de sa Grande Commission. Je pense que faire des disciples devient une réalité lorsque l’on est disciple. Si l’on est un disciple du Nouveau Testament, on sera nécessairement un formateur de discipl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b/>
          <w:bCs/>
          <w:lang w:val="fr-FR"/>
        </w:rPr>
        <w:t>Le PROFIL d’un Disciple de Multiplic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llons maintenant dans 2 Timothée, chapitre 2. Ici, nous trouvons sept grandes images d’un disciple et une merveilleuse représentation de la «table de multiplication de Dieu». D’abord, le profil d’un disciple. Chacune des images nous donne une partie du portrait d’un disciple du Nouveau Testamen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1.</w:t>
        <w:tab/>
        <w:t xml:space="preserve">Un “Fil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bord, un disciple du Nouveau Testament est un “fils” (verset 1). Il est un fils de Dieu par une naissance d’en haut; mais ici, il est le fils spirituel du croyant qui l’a amené a Christ. Paul a appelé Timothée “mon fils”, parce qu’il l’avait amené a Christ. Paul était allé au village où vivait Timothée lors d’un de ses voyages missionnaires. Il  trouva une famille où il de deux grands étudiants de l’Ancien Testament, une grand-mère appelée Loïs et une mère appelée Eunice (2 Timothée 1:5).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unice avait un fils hybride (son père était grec) appelé Timothée. Lorsque Paul vit comment il était instruit sur la Bible, il l’amena facilement à Christ. Lors qu’il commença à le conseiller, il vit un potentiel spirituel apparent dans le garçon, quelque chose d’exceptionnel. Lorsque Paul quitta pour continuer son voyage missionnaire, il encouragea le garçon à continuer et à suivre le chemin de Jésus. Paul lui promit de prier pour lui chaque jour et  promit aussi qu’il reviendrait dès que possib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Peu après, durant un autre voyage missionnaire, Paul revint au village de Timothée. Lors qu’il  vit le garçon, ses rêves les plus profonds s’étaient réalisés. Le garçon avait grandi même plus que Paul ne pouvait s’y imaginer. Lorsqu’il était prêt à partir, il  dit. «Timothée, ne voudras-tu pas venir en voyage avec moi?» Timothée était effaré. «Moi? Partir avec toi?” “Oui”, répondit Paul, “un voyage avec moi”. “Qu’allons-nous faire?” “Regardes-moi, pries pour moi et nous en parlerons le soir”. Quand vous êtes des Chrétiens visionnaires, voilà ce qu’être un  formateur de discipl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Que fait un bon fils? Il apprend de son parent, aime son parent, obéit son parent et élargit les traits familiaux. Un fils spirituel en fait de mê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2.</w:t>
        <w:tab/>
        <w:t xml:space="preserve">Un “Solda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Deuxièmement, un disciple du Nouveau Testament est un «soldat». «Donc, capable d’endurer, comme un bon soldat de Jésus Christ. Personne ne s’engage dans tout en se préoccupant  des affaires de cette vie, s’il veut plaire a celui qui l’a enrôlé». Que fait un bon soldat? Il abandonne tous ses plans personnels et se propose d’accomplir la tâche qui lui a été recommandée. Il s’entraîne avec beaucoup de discipline et d’efforts. Il défend les intérêts de son pays. Il se bat lors ce que c’est nécessaire. En fait, il est prêt à lutter et à se sacrifier, ce qui est essentiel a l’accomplissement de sa tâch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880" w:hanging="0"/>
        <w:jc w:val="both"/>
        <w:rPr/>
      </w:pPr>
      <w:r>
        <w:rPr>
          <w:rFonts w:cs="Times New Roman" w:ascii="Times New Roman" w:hAnsi="Times New Roman"/>
          <w:sz w:val="22"/>
          <w:szCs w:val="22"/>
          <w:lang w:val="fr-FR"/>
        </w:rPr>
        <w:t>Bien aimé, Capitaine. Les blessures de guerres étaient les vôtres,</w:t>
      </w:r>
    </w:p>
    <w:p>
      <w:pPr>
        <w:pStyle w:val="Normal"/>
        <w:ind w:left="2880" w:hanging="0"/>
        <w:jc w:val="both"/>
        <w:rPr/>
      </w:pPr>
      <w:r>
        <w:rPr>
          <w:rFonts w:cs="Times New Roman" w:ascii="Times New Roman" w:hAnsi="Times New Roman"/>
          <w:sz w:val="22"/>
          <w:szCs w:val="22"/>
          <w:lang w:val="fr-FR"/>
        </w:rPr>
        <w:t xml:space="preserve">Que je ne me demande pas pourquoi certaines de vos douleurs sont miennes </w:t>
      </w:r>
    </w:p>
    <w:p>
      <w:pPr>
        <w:pStyle w:val="Normal"/>
        <w:ind w:left="2880" w:hanging="0"/>
        <w:jc w:val="both"/>
        <w:rPr/>
      </w:pPr>
      <w:r>
        <w:rPr>
          <w:rFonts w:cs="Times New Roman" w:ascii="Times New Roman" w:hAnsi="Times New Roman"/>
          <w:sz w:val="22"/>
          <w:szCs w:val="22"/>
          <w:lang w:val="fr-FR"/>
        </w:rPr>
        <w:t>Mais plutôt, O Seigneur, mon  profond désir serait d’avoir part a  vos blessur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3.</w:t>
        <w:tab/>
        <w:t xml:space="preserve">Un “Athlè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hd w:fill="FFFFFF" w:val="clear"/>
        <w:ind w:left="1418" w:hanging="0"/>
        <w:rPr>
          <w:sz w:val="16"/>
          <w:szCs w:val="16"/>
          <w:lang w:val="fr-FR"/>
        </w:rPr>
      </w:pPr>
      <w:r>
        <w:rPr>
          <w:sz w:val="22"/>
          <w:szCs w:val="22"/>
          <w:lang w:val="fr-FR"/>
        </w:rPr>
        <w:t xml:space="preserve">Troisièmement, un disciple du Nouveau Testament est comme un «athlète». Au verset 5 «et l'athlète n'est pas couronné, s'il n'a combattu suivant les règles». On estime qu’il y a plus de 50 références d’athlètes dans le Nouveau Testament. Que fait un bon athlète? Il s’applique totalement à son sport, s’entraîne rigoureuse et régulièrement, il maîtrise les capacités nécessaires, s’efforce d’avoir une discipline mentale et physique et fait de son mieux pour exceller. Un disciple Chrétien ne fera pas moins que ça en suivant Christ.  </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4.</w:t>
        <w:tab/>
        <w:t xml:space="preserve">Un “cultivat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Quatrièmement, un disciple du Nouveau Testament est perçu comme un “cultivateur» ou un «laboureur» (verset 6). Que fait un bon cultivateur ? Il laboure, il travaille le sol, il sème les graines, cultive et récolte la moisson. Toutes ces activités ont des contreparties évidentes dans la pratique de vie d’un disciple et dans la formation des disciples.   </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5.</w:t>
        <w:tab/>
        <w:t>Un “ouvri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inquièmement, un disciple du Nouveau Testament est un “ouvrier” (verset 15), et un travailleur spécialisé. Il doit être “un ouvrier qui n’a pas besoin d’être honteux, dispensant adroitement la parole de vérité». Pour cela, il doit s’ «observer de façon à se montrer approuvé de Dieu». En tant que disciples Chrétiens, nous sommes ici pour labourer et non pour flemmarder.   </w:t>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6.</w:t>
        <w:tab/>
        <w:t xml:space="preserve">Un “Va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Sixièmement, un disciple du Nouveau Testament est un «vase» (versets 20-21). Qu’est-ce qu’un vase ? C’est un objet creux destiné a contenir quelque chose ou quelqu’un. En tant que Chrétiens, nous devons contenir et transmettre la vie de Christ même. Que fait un bon vase? Il s’assoit sur l’étagère de son maître, vide et disponible et attend à ce qu’il le remplisse a dessein. Un disciple Chrétien ne doit jamais se demander si son maître voudrait le remplir ou non. Éphésiens 5:18 lui ordonne: d’«être rempli du Saint Esprit». Lors qu’il est rempli, il attend pour verser ce qu’il a dedans. Il attend seulement pour être utilisé comme un vase. C’est ainsi que doit agir un disciple Chrétien.  </w:t>
      </w:r>
    </w:p>
    <w:p>
      <w:pPr>
        <w:pStyle w:val="Normal"/>
        <w:ind w:left="720" w:hanging="0"/>
        <w:jc w:val="both"/>
        <w:rPr>
          <w:rFonts w:ascii="Times New Roman" w:hAnsi="Times New Roman" w:cs="Times New Roman"/>
          <w:sz w:val="26"/>
          <w:szCs w:val="26"/>
          <w:lang w:val="fr-FR"/>
        </w:rPr>
      </w:pPr>
      <w:r>
        <w:rPr>
          <w:rFonts w:cs="Times New Roman" w:ascii="Times New Roman" w:hAnsi="Times New Roman"/>
          <w:sz w:val="26"/>
          <w:szCs w:val="26"/>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7.</w:t>
        <w:tab/>
        <w:t xml:space="preserve">Un “Serviteu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Finalement, un disciple du Nouveau Testament est un “serviteur” (verset 24). Un serviteur n’a pas de volonté propre, ni de programme propre, ni de droits sur lui-même, ni de droit de propriété sur lui-même. Il est à la totale disposition de son maître. Pourtant, il ne manque pas de ressources. Le chéquier de son maître dote tout devoir que le serviteur doit accomplir. Et c’est ainsi pour un disciple Chrétie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b/>
          <w:bCs/>
          <w:lang w:val="fr-FR"/>
        </w:rPr>
        <w:t xml:space="preserve">La PROCÉDURE de Multiplication des discipl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hd w:fill="FFFFFF" w:val="clear"/>
        <w:ind w:left="709" w:right="4" w:hanging="0"/>
        <w:jc w:val="both"/>
        <w:rPr/>
      </w:pPr>
      <w:r>
        <w:rPr>
          <w:sz w:val="22"/>
          <w:szCs w:val="22"/>
          <w:lang w:val="fr-FR"/>
        </w:rPr>
        <w:t>Ayant déjà vu le profil d’un disciple, tel que présenté dans 2 Timothée 2, analysons donc la procédure de multiplication des disciples. Je l’appelle</w:t>
      </w:r>
      <w:r>
        <w:rPr>
          <w:sz w:val="22"/>
          <w:szCs w:val="22"/>
        </w:rPr>
        <w:t xml:space="preserve"> “la</w:t>
      </w:r>
      <w:r>
        <w:rPr>
          <w:sz w:val="22"/>
          <w:szCs w:val="22"/>
          <w:lang w:val="fr-FR"/>
        </w:rPr>
        <w:t xml:space="preserve"> table</w:t>
      </w:r>
      <w:r>
        <w:rPr>
          <w:sz w:val="22"/>
          <w:szCs w:val="22"/>
        </w:rPr>
        <w:t xml:space="preserve"> de multiplicación de</w:t>
      </w:r>
      <w:r>
        <w:rPr>
          <w:sz w:val="22"/>
          <w:szCs w:val="22"/>
          <w:lang w:val="fr-FR"/>
        </w:rPr>
        <w:t xml:space="preserve"> Dieu</w:t>
      </w:r>
      <w:r>
        <w:rPr>
          <w:sz w:val="22"/>
          <w:szCs w:val="22"/>
        </w:rPr>
        <w:t xml:space="preserve">”. </w:t>
      </w:r>
      <w:r>
        <w:rPr>
          <w:sz w:val="22"/>
          <w:szCs w:val="22"/>
          <w:lang w:val="fr-FR"/>
        </w:rPr>
        <w:t>C’est au verset 2 où Paul le dit à Timothée «Et ce que tu as entendu de moi en présence de beaucoup de témoins, confie-le à des hommes fidèles, qui soient capables de l'enseigner aussi à d'autres». Le processus de multiplication dans ce verset peut être présenté par le schéma suivan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57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5760"/>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5">
                <wp:simplePos x="0" y="0"/>
                <wp:positionH relativeFrom="page">
                  <wp:posOffset>4560570</wp:posOffset>
                </wp:positionH>
                <wp:positionV relativeFrom="page">
                  <wp:posOffset>4650105</wp:posOffset>
                </wp:positionV>
                <wp:extent cx="20320" cy="349250"/>
                <wp:effectExtent l="0" t="0" r="0" b="0"/>
                <wp:wrapNone/>
                <wp:docPr id="2" name=""/>
                <a:graphic xmlns:a="http://schemas.openxmlformats.org/drawingml/2006/main">
                  <a:graphicData uri="http://schemas.microsoft.com/office/word/2010/wordprocessingShape">
                    <wps:wsp>
                      <wps:cNvSpPr/>
                      <wps:spPr>
                        <a:xfrm>
                          <a:off x="0" y="0"/>
                          <a:ext cx="20160" cy="34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pt;margin-top:366.15pt;width:1.55pt;height:27.4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Wingdings" w:cs="Wingdings" w:ascii="Wingdings" w:hAnsi="Wingding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4320" w:hanging="2160"/>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6">
                <wp:simplePos x="0" y="0"/>
                <wp:positionH relativeFrom="page">
                  <wp:posOffset>3486785</wp:posOffset>
                </wp:positionH>
                <wp:positionV relativeFrom="page">
                  <wp:posOffset>4806950</wp:posOffset>
                </wp:positionV>
                <wp:extent cx="16510" cy="1022350"/>
                <wp:effectExtent l="0" t="0" r="0" b="0"/>
                <wp:wrapNone/>
                <wp:docPr id="3" name=""/>
                <a:graphic xmlns:a="http://schemas.openxmlformats.org/drawingml/2006/main">
                  <a:graphicData uri="http://schemas.microsoft.com/office/word/2010/wordprocessingShape">
                    <wps:wsp>
                      <wps:cNvSpPr/>
                      <wps:spPr>
                        <a:xfrm>
                          <a:off x="0" y="0"/>
                          <a:ext cx="16560" cy="102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55pt;margin-top:378.5pt;width:1.25pt;height:80.4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ab/>
        <w:tab/>
      </w:r>
      <w:r>
        <w:rPr>
          <w:rFonts w:eastAsia="Wingdings" w:cs="Wingdings" w:ascii="Wingdings" w:hAnsi="Wingdings"/>
          <w:sz w:val="22"/>
          <w:szCs w:val="22"/>
        </w:rPr>
        <w:t></w:t>
      </w:r>
      <w:r>
        <w:rPr>
          <w:rFonts w:cs="Times New Roman" w:ascii="Times New Roman" w:hAnsi="Times New Roman"/>
          <w:sz w:val="22"/>
          <w:szCs w:val="22"/>
          <w:lang w:val="fr-FR"/>
        </w:rPr>
        <w:tab/>
        <w:t>Hommes Fidèl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fr-FR"/>
        </w:rPr>
        <w:t>Aut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5760"/>
        <w:jc w:val="both"/>
        <w:rPr>
          <w:rFonts w:ascii="Times New Roman" w:hAnsi="Times New Roman" w:cs="Times New Roman"/>
          <w:sz w:val="22"/>
          <w:szCs w:val="22"/>
        </w:rPr>
      </w:pPr>
      <w:r>
        <w:rPr>
          <w:rFonts w:eastAsia="Wingdings" w:cs="Wingdings" w:ascii="Wingdings" w:hAnsi="Wingding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5760" w:hanging="5040"/>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7">
                <wp:simplePos x="0" y="0"/>
                <wp:positionH relativeFrom="page">
                  <wp:posOffset>4573905</wp:posOffset>
                </wp:positionH>
                <wp:positionV relativeFrom="page">
                  <wp:posOffset>5151120</wp:posOffset>
                </wp:positionV>
                <wp:extent cx="20320" cy="349250"/>
                <wp:effectExtent l="0" t="0" r="0" b="0"/>
                <wp:wrapNone/>
                <wp:docPr id="4" name=""/>
                <a:graphic xmlns:a="http://schemas.openxmlformats.org/drawingml/2006/main">
                  <a:graphicData uri="http://schemas.microsoft.com/office/word/2010/wordprocessingShape">
                    <wps:wsp>
                      <wps:cNvSpPr/>
                      <wps:spPr>
                        <a:xfrm>
                          <a:off x="0" y="0"/>
                          <a:ext cx="20160" cy="34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15pt;margin-top:405.6pt;width:1.55pt;height:27.4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r>
      <w:r>
        <w:rPr>
          <w:rFonts w:eastAsia="Wingdings" w:cs="Wingdings" w:ascii="Wingdings" w:hAnsi="Wingding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4050" w:hanging="1890"/>
        <w:jc w:val="both"/>
        <w:rPr/>
      </w:pPr>
      <w:r>
        <w:rPr>
          <w:rFonts w:cs="Times New Roman" w:ascii="Times New Roman" w:hAnsi="Times New Roman"/>
          <w:sz w:val="22"/>
          <w:szCs w:val="22"/>
          <w:lang w:val="fr-FR"/>
        </w:rPr>
        <w:t xml:space="preserve">Paul </w:t>
      </w:r>
      <w:r>
        <w:rPr>
          <w:rFonts w:eastAsia="Wingdings" w:cs="Wingdings" w:ascii="Wingdings" w:hAnsi="Wingdings"/>
          <w:sz w:val="22"/>
          <w:szCs w:val="22"/>
        </w:rPr>
        <w:t></w:t>
      </w:r>
      <w:r>
        <w:rPr>
          <w:rFonts w:cs="Times New Roman" w:ascii="Times New Roman" w:hAnsi="Times New Roman"/>
          <w:sz w:val="22"/>
          <w:szCs w:val="22"/>
          <w:lang w:val="fr-FR"/>
        </w:rPr>
        <w:t xml:space="preserve"> Timothée </w:t>
      </w:r>
      <w:r>
        <w:rPr>
          <w:rFonts w:eastAsia="Wingdings" w:cs="Wingdings" w:ascii="Wingdings" w:hAnsi="Wingdings"/>
          <w:sz w:val="22"/>
          <w:szCs w:val="22"/>
        </w:rPr>
        <w:t></w:t>
      </w:r>
      <w:r>
        <w:rPr>
          <w:rFonts w:cs="Times New Roman" w:ascii="Times New Roman" w:hAnsi="Times New Roman"/>
          <w:sz w:val="22"/>
          <w:szCs w:val="22"/>
          <w:lang w:val="fr-FR"/>
        </w:rPr>
        <w:tab/>
      </w:r>
      <w:r>
        <w:rPr>
          <w:rFonts w:eastAsia="Wingdings" w:cs="Wingdings" w:ascii="Wingdings" w:hAnsi="Wingdings"/>
          <w:sz w:val="22"/>
          <w:szCs w:val="22"/>
        </w:rPr>
        <w:t></w:t>
      </w:r>
      <w:r>
        <w:rPr>
          <w:rFonts w:cs="Times New Roman" w:ascii="Times New Roman" w:hAnsi="Times New Roman"/>
          <w:sz w:val="22"/>
          <w:szCs w:val="22"/>
          <w:lang w:val="fr-FR"/>
        </w:rPr>
        <w:t>Hommes Fidèles</w:t>
      </w:r>
      <w:r>
        <w:rPr>
          <w:rFonts w:eastAsia="Wingdings" w:cs="Wingdings" w:ascii="Wingdings" w:hAnsi="Wingdings"/>
          <w:sz w:val="22"/>
          <w:szCs w:val="22"/>
        </w:rPr>
        <w:t></w:t>
      </w:r>
      <w:r>
        <w:rPr>
          <w:rFonts w:cs="Times New Roman" w:ascii="Times New Roman" w:hAnsi="Times New Roman"/>
          <w:sz w:val="22"/>
          <w:szCs w:val="22"/>
          <w:lang w:val="fr-FR"/>
        </w:rPr>
        <w:t xml:space="preserve">  Aut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4050" w:firstLine="1710"/>
        <w:jc w:val="both"/>
        <w:rPr>
          <w:rFonts w:ascii="Times New Roman" w:hAnsi="Times New Roman" w:cs="Times New Roman"/>
          <w:sz w:val="22"/>
          <w:szCs w:val="22"/>
        </w:rPr>
      </w:pPr>
      <w:r>
        <w:rPr>
          <w:rFonts w:eastAsia="Wingdings" w:cs="Wingdings" w:ascii="Wingdings" w:hAnsi="Wingding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5760"/>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8">
                <wp:simplePos x="0" y="0"/>
                <wp:positionH relativeFrom="page">
                  <wp:posOffset>4556760</wp:posOffset>
                </wp:positionH>
                <wp:positionV relativeFrom="page">
                  <wp:posOffset>5642610</wp:posOffset>
                </wp:positionV>
                <wp:extent cx="20320" cy="349250"/>
                <wp:effectExtent l="0" t="0" r="0" b="0"/>
                <wp:wrapNone/>
                <wp:docPr id="5" name=""/>
                <a:graphic xmlns:a="http://schemas.openxmlformats.org/drawingml/2006/main">
                  <a:graphicData uri="http://schemas.microsoft.com/office/word/2010/wordprocessingShape">
                    <wps:wsp>
                      <wps:cNvSpPr/>
                      <wps:spPr>
                        <a:xfrm>
                          <a:off x="0" y="0"/>
                          <a:ext cx="20160" cy="34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8pt;margin-top:444.3pt;width:1.55pt;height:27.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56760</wp:posOffset>
                </wp:positionH>
                <wp:positionV relativeFrom="page">
                  <wp:posOffset>5652135</wp:posOffset>
                </wp:positionV>
                <wp:extent cx="20320" cy="349250"/>
                <wp:effectExtent l="0" t="0" r="0" b="0"/>
                <wp:wrapNone/>
                <wp:docPr id="6" name=""/>
                <a:graphic xmlns:a="http://schemas.openxmlformats.org/drawingml/2006/main">
                  <a:graphicData uri="http://schemas.microsoft.com/office/word/2010/wordprocessingShape">
                    <wps:wsp>
                      <wps:cNvSpPr/>
                      <wps:spPr>
                        <a:xfrm>
                          <a:off x="0" y="0"/>
                          <a:ext cx="20160" cy="34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8pt;margin-top:445.05pt;width:1.55pt;height:27.4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Wingdings" w:cs="Wingdings" w:ascii="Wingdings" w:hAnsi="Wingdings"/>
          <w:sz w:val="22"/>
          <w:szCs w:val="22"/>
        </w:rPr>
        <w:t></w:t>
      </w:r>
    </w:p>
    <w:p>
      <w:pPr>
        <w:pStyle w:val="Quick"/>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Hommes Fidèles</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fr-FR"/>
        </w:rPr>
        <w:t>Aut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5760"/>
        <w:jc w:val="both"/>
        <w:rPr>
          <w:rFonts w:ascii="Times New Roman" w:hAnsi="Times New Roman" w:cs="Times New Roman"/>
          <w:sz w:val="22"/>
          <w:szCs w:val="22"/>
        </w:rPr>
      </w:pPr>
      <w:r>
        <w:rPr>
          <w:rFonts w:eastAsia="Wingdings" w:cs="Wingdings" w:ascii="Wingdings" w:hAnsi="Wingding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On a l’impression que ce processus est semblable a  un entonnoir de plus en plus grand, avec un petit bout où il y a Paul et Timothée. Tout commence avec «moi» et «toi», Paul et Timothée, et cette association indique deux aspects cruciaux pour faire des discipl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cs="Times New Roman" w:ascii="Times New Roman" w:hAnsi="Times New Roman"/>
          <w:sz w:val="22"/>
          <w:szCs w:val="22"/>
          <w:lang w:val="fr-FR"/>
        </w:rPr>
        <w:t xml:space="preserve">(1)  L’importance de l’individu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cs="Times New Roman" w:ascii="Times New Roman" w:hAnsi="Times New Roman"/>
          <w:sz w:val="22"/>
          <w:szCs w:val="22"/>
          <w:lang w:val="fr-FR"/>
        </w:rPr>
        <w:t xml:space="preserve">(2)  L’importance de relations positiv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 l’on enlève l’un des deux individus initiaux, soit Paul soit Timothée, le processus s’effondre à son origine. Il ne peut pas avoir de multiplication sans un nombre solide au commencement – et d’autres personnes avec lesquelles communique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Les deux, Paul et Timothée, doivent avoir une certaine qualité et engagement envers leurs disciples pour que la multiplication ait lieu. Puis, ils doivent communiquer entre eux d’une manière ouverte, fiable et engageante. L’église a besoin vraiment d’explorer davantage et mettre en pratique la théologie rationnelle! L’univers tout entier est rarement considéré dans les projets de toutes l’églises. Si la relation entre Paul et Timothée n’avait pas été basée sur la confiance et la disponibilité, la chaîne se serait cassée au premier maillon. Mais, heureusement pour nous et pour toutes les générations futures, Paul était un ambassadeur de Christ fiable, attirant et désarmant; et Timothée était un disciple disponible, enseignable et fidè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1.</w:t>
        <w:tab/>
        <w:t xml:space="preserve">Comment ce processus atteint-il un discip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cs="Times New Roman" w:ascii="Times New Roman" w:hAnsi="Times New Roman"/>
          <w:sz w:val="22"/>
          <w:szCs w:val="22"/>
          <w:lang w:val="fr-FR"/>
        </w:rPr>
        <w:t xml:space="preserve">On peut se poser une question: Comment Paul a-t-il fait passer le message à Timothée ? Comment le processus a-t-il atteint Timothée? Comment s’était transmise la contagion au point que lui-même est devenu contagieux ? Paul dit: «ce que tu as </w:t>
      </w:r>
      <w:r>
        <w:rPr>
          <w:rFonts w:cs="Times New Roman" w:ascii="Times New Roman" w:hAnsi="Times New Roman"/>
          <w:i/>
          <w:sz w:val="22"/>
          <w:szCs w:val="22"/>
          <w:lang w:val="fr-FR"/>
        </w:rPr>
        <w:t>entendu</w:t>
      </w:r>
      <w:r>
        <w:rPr>
          <w:rFonts w:cs="Times New Roman" w:ascii="Times New Roman" w:hAnsi="Times New Roman"/>
          <w:sz w:val="22"/>
          <w:szCs w:val="22"/>
          <w:lang w:val="fr-FR"/>
        </w:rPr>
        <w:t xml:space="preserve"> de moi… ». S’agit-il seulement d’</w:t>
      </w:r>
      <w:r>
        <w:rPr>
          <w:rFonts w:cs="Times New Roman" w:ascii="Times New Roman" w:hAnsi="Times New Roman"/>
          <w:i/>
          <w:sz w:val="22"/>
          <w:szCs w:val="22"/>
          <w:lang w:val="fr-FR"/>
        </w:rPr>
        <w:t>entendre</w:t>
      </w:r>
      <w:r>
        <w:rPr>
          <w:rFonts w:cs="Times New Roman" w:ascii="Times New Roman" w:hAnsi="Times New Roman"/>
          <w:sz w:val="22"/>
          <w:szCs w:val="22"/>
          <w:lang w:val="fr-FR"/>
        </w:rPr>
        <w:t xml:space="preserve">? Est-ce que le programme englobe seulement des concepts académiques ou des idées philosophiques qui peuvent être enseignés dans une salle de classe d’une génération à l’autre? Très difficilement! Qu’est-ce qu’ «entendre» veut dire dans le Nouveau Testament? Pourquoi choisit-on entendre pour exprimer l’acquisition spirituelle au lieu de voir, sentir ou toucher? En effet, il y a des contreparties spirituelles pour chacun de ces sens physiques. Alors, pourquoi ‘entendre’ est le terme utilisé? Peut-être parce que c’est le sens à travers lequel la réalité objective passe </w:t>
      </w:r>
      <w:r>
        <w:rPr>
          <w:rFonts w:cs="Times New Roman" w:ascii="Times New Roman" w:hAnsi="Times New Roman"/>
          <w:i/>
          <w:sz w:val="22"/>
          <w:szCs w:val="22"/>
          <w:lang w:val="fr-FR"/>
        </w:rPr>
        <w:t xml:space="preserve">le plus directement </w:t>
      </w:r>
      <w:r>
        <w:rPr>
          <w:rFonts w:cs="Times New Roman" w:ascii="Times New Roman" w:hAnsi="Times New Roman"/>
          <w:sz w:val="22"/>
          <w:szCs w:val="22"/>
          <w:lang w:val="fr-FR"/>
        </w:rPr>
        <w:t>à l’intérieur de l’être humain ? Dans toutes les autres appréciations sensorielles il nous faut une traduction. La vue (images visuelles) doit être traduite en idées et pensées pour arriver à l’intérieur de la personne. Et c’est de même pour le toucher, l’odorat et le goût. Mais pour l’ouïe nous avons la communication la plus directe. Alors, « la foi vient par l’ouïe, par l’écoute de la parole (</w:t>
      </w:r>
      <w:r>
        <w:rPr>
          <w:rFonts w:cs="Times New Roman" w:ascii="Times New Roman" w:hAnsi="Times New Roman"/>
          <w:i/>
          <w:sz w:val="22"/>
          <w:szCs w:val="22"/>
          <w:lang w:val="fr-FR"/>
        </w:rPr>
        <w:t>rhema</w:t>
      </w:r>
      <w:r>
        <w:rPr>
          <w:rFonts w:cs="Times New Roman" w:ascii="Times New Roman" w:hAnsi="Times New Roman"/>
          <w:sz w:val="22"/>
          <w:szCs w:val="22"/>
          <w:lang w:val="fr-FR"/>
        </w:rPr>
        <w:t xml:space="preserve">, une parole vitale adressée avec amour) de Dieu».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2.</w:t>
        <w:tab/>
        <w:t xml:space="preserve">Qu’est-ce qu’entraîne le processus d’écout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cs="Times New Roman" w:ascii="Times New Roman" w:hAnsi="Times New Roman"/>
          <w:sz w:val="22"/>
          <w:szCs w:val="22"/>
          <w:lang w:val="fr-FR"/>
        </w:rPr>
        <w:t xml:space="preserve">Dans le processus de formation des disciples, qu’est-ce qu’entraîne </w:t>
      </w:r>
      <w:r>
        <w:rPr>
          <w:rFonts w:cs="Times New Roman" w:ascii="Times New Roman" w:hAnsi="Times New Roman"/>
          <w:i/>
          <w:iCs/>
          <w:sz w:val="22"/>
          <w:szCs w:val="22"/>
          <w:lang w:val="fr-FR"/>
        </w:rPr>
        <w:t>l’écoute</w:t>
      </w:r>
      <w:r>
        <w:rPr>
          <w:rFonts w:cs="Times New Roman" w:ascii="Times New Roman" w:hAnsi="Times New Roman"/>
          <w:sz w:val="22"/>
          <w:szCs w:val="22"/>
          <w:lang w:val="fr-FR"/>
        </w:rPr>
        <w:t xml:space="preserve">, ce processus si inclusif? Deux versets en Timothée 3 nous donnent une clé (verset 10 et 11). Paul  écrit: “Pour toi, </w:t>
      </w:r>
      <w:r>
        <w:rPr>
          <w:rFonts w:cs="Times New Roman" w:ascii="Times New Roman" w:hAnsi="Times New Roman"/>
          <w:i/>
          <w:sz w:val="22"/>
          <w:szCs w:val="22"/>
          <w:lang w:val="fr-FR"/>
        </w:rPr>
        <w:t xml:space="preserve">tu as suivi de près </w:t>
      </w:r>
      <w:r>
        <w:rPr>
          <w:rFonts w:cs="Times New Roman" w:ascii="Times New Roman" w:hAnsi="Times New Roman"/>
          <w:sz w:val="22"/>
          <w:szCs w:val="22"/>
          <w:lang w:val="fr-FR"/>
        </w:rPr>
        <w:t xml:space="preserve">(Paul avait une vie totalement transparente envers Timothée; transparence… transmission… transformation, voilà l’ordre) ma </w:t>
      </w:r>
      <w:r>
        <w:rPr>
          <w:rFonts w:cs="Times New Roman" w:ascii="Times New Roman" w:hAnsi="Times New Roman"/>
          <w:i/>
          <w:sz w:val="22"/>
          <w:szCs w:val="22"/>
          <w:lang w:val="fr-FR"/>
        </w:rPr>
        <w:t xml:space="preserve">doctrine </w:t>
      </w:r>
      <w:r>
        <w:rPr>
          <w:rFonts w:cs="Times New Roman" w:ascii="Times New Roman" w:hAnsi="Times New Roman"/>
          <w:sz w:val="22"/>
          <w:szCs w:val="22"/>
          <w:lang w:val="fr-FR"/>
        </w:rPr>
        <w:t xml:space="preserve">(enseignements), ma </w:t>
      </w:r>
      <w:r>
        <w:rPr>
          <w:rFonts w:cs="Times New Roman" w:ascii="Times New Roman" w:hAnsi="Times New Roman"/>
          <w:i/>
          <w:sz w:val="22"/>
          <w:szCs w:val="22"/>
          <w:lang w:val="fr-FR"/>
        </w:rPr>
        <w:t xml:space="preserve">conduite </w:t>
      </w:r>
      <w:r>
        <w:rPr>
          <w:rFonts w:cs="Times New Roman" w:ascii="Times New Roman" w:hAnsi="Times New Roman"/>
          <w:sz w:val="22"/>
          <w:szCs w:val="22"/>
          <w:lang w:val="fr-FR"/>
        </w:rPr>
        <w:t xml:space="preserve">(style de vie),  ma </w:t>
      </w:r>
      <w:r>
        <w:rPr>
          <w:rFonts w:cs="Times New Roman" w:ascii="Times New Roman" w:hAnsi="Times New Roman"/>
          <w:i/>
          <w:sz w:val="22"/>
          <w:szCs w:val="22"/>
          <w:lang w:val="fr-FR"/>
        </w:rPr>
        <w:t xml:space="preserve">résolution, ma  foi </w:t>
      </w:r>
      <w:r>
        <w:rPr>
          <w:rFonts w:cs="Times New Roman" w:ascii="Times New Roman" w:hAnsi="Times New Roman"/>
          <w:sz w:val="22"/>
          <w:szCs w:val="22"/>
          <w:lang w:val="fr-FR"/>
        </w:rPr>
        <w:t xml:space="preserve">(en réalité la loyauté ou la fidélité), la </w:t>
      </w:r>
      <w:r>
        <w:rPr>
          <w:rFonts w:cs="Times New Roman" w:ascii="Times New Roman" w:hAnsi="Times New Roman"/>
          <w:i/>
          <w:sz w:val="22"/>
          <w:szCs w:val="22"/>
          <w:lang w:val="fr-FR"/>
        </w:rPr>
        <w:t xml:space="preserve">douceur </w:t>
      </w:r>
      <w:r>
        <w:rPr>
          <w:rFonts w:cs="Times New Roman" w:ascii="Times New Roman" w:hAnsi="Times New Roman"/>
          <w:sz w:val="22"/>
          <w:szCs w:val="22"/>
          <w:lang w:val="fr-FR"/>
        </w:rPr>
        <w:t xml:space="preserve">(capacité de supporter longtemps), la </w:t>
      </w:r>
      <w:r>
        <w:rPr>
          <w:rFonts w:cs="Times New Roman" w:ascii="Times New Roman" w:hAnsi="Times New Roman"/>
          <w:i/>
          <w:sz w:val="22"/>
          <w:szCs w:val="22"/>
          <w:lang w:val="fr-FR"/>
        </w:rPr>
        <w:t xml:space="preserve">charité </w:t>
      </w:r>
      <w:r>
        <w:rPr>
          <w:rFonts w:cs="Times New Roman" w:ascii="Times New Roman" w:hAnsi="Times New Roman"/>
          <w:sz w:val="22"/>
          <w:szCs w:val="22"/>
          <w:lang w:val="fr-FR"/>
        </w:rPr>
        <w:t xml:space="preserve">(amour), la </w:t>
      </w:r>
      <w:r>
        <w:rPr>
          <w:rFonts w:cs="Times New Roman" w:ascii="Times New Roman" w:hAnsi="Times New Roman"/>
          <w:i/>
          <w:sz w:val="22"/>
          <w:szCs w:val="22"/>
          <w:lang w:val="fr-FR"/>
        </w:rPr>
        <w:t xml:space="preserve">constance, les souffrances </w:t>
      </w:r>
      <w:r>
        <w:rPr>
          <w:rFonts w:cs="Times New Roman" w:ascii="Times New Roman" w:hAnsi="Times New Roman"/>
          <w:sz w:val="22"/>
          <w:szCs w:val="22"/>
          <w:lang w:val="fr-FR"/>
        </w:rPr>
        <w:t xml:space="preserve">(donc Paul n’a pas caché la sévérité à Timothé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C’est le résultat naturel de ce que l’on  appelle  principe du “</w:t>
      </w:r>
      <w:r>
        <w:rPr>
          <w:rFonts w:cs="Times New Roman" w:ascii="Times New Roman" w:hAnsi="Times New Roman"/>
          <w:i/>
          <w:iCs/>
          <w:sz w:val="22"/>
          <w:szCs w:val="22"/>
          <w:lang w:val="fr-FR"/>
        </w:rPr>
        <w:t>avec lui</w:t>
      </w:r>
      <w:r>
        <w:rPr>
          <w:rFonts w:cs="Times New Roman" w:ascii="Times New Roman" w:hAnsi="Times New Roman"/>
          <w:sz w:val="22"/>
          <w:szCs w:val="22"/>
          <w:lang w:val="fr-FR"/>
        </w:rPr>
        <w:t xml:space="preserve">” ou </w:t>
      </w:r>
      <w:r>
        <w:rPr>
          <w:rFonts w:cs="Times New Roman" w:ascii="Times New Roman" w:hAnsi="Times New Roman"/>
          <w:i/>
          <w:iCs/>
          <w:sz w:val="22"/>
          <w:szCs w:val="22"/>
          <w:lang w:val="fr-FR"/>
        </w:rPr>
        <w:t>“avec moi”</w:t>
      </w:r>
      <w:r>
        <w:rPr>
          <w:rFonts w:cs="Times New Roman" w:ascii="Times New Roman" w:hAnsi="Times New Roman"/>
          <w:sz w:val="22"/>
          <w:szCs w:val="22"/>
          <w:lang w:val="fr-FR"/>
        </w:rPr>
        <w:t xml:space="preserve">. Jésus “a ordonné à douze hommes d’être </w:t>
      </w:r>
      <w:r>
        <w:rPr>
          <w:rFonts w:cs="Times New Roman" w:ascii="Times New Roman" w:hAnsi="Times New Roman"/>
          <w:i/>
          <w:sz w:val="22"/>
          <w:szCs w:val="22"/>
          <w:lang w:val="fr-FR"/>
        </w:rPr>
        <w:t>avec lui</w:t>
      </w:r>
      <w:r>
        <w:rPr>
          <w:rFonts w:cs="Times New Roman" w:ascii="Times New Roman" w:hAnsi="Times New Roman"/>
          <w:sz w:val="22"/>
          <w:szCs w:val="22"/>
          <w:lang w:val="fr-FR"/>
        </w:rPr>
        <w:t xml:space="preserve">” (Marc 3:14). Être un disciple et former des disciples sont des styles de vie  qui sont acquis plutôt qu’appris. Pouvez-vous imaginer quelqu’un faisant d’un long voyage avec Paul et </w:t>
      </w:r>
      <w:r>
        <w:rPr>
          <w:rFonts w:cs="Times New Roman" w:ascii="Times New Roman" w:hAnsi="Times New Roman"/>
          <w:i/>
          <w:sz w:val="22"/>
          <w:szCs w:val="22"/>
          <w:lang w:val="fr-FR"/>
        </w:rPr>
        <w:t xml:space="preserve">ne pas </w:t>
      </w:r>
      <w:r>
        <w:rPr>
          <w:rFonts w:cs="Times New Roman" w:ascii="Times New Roman" w:hAnsi="Times New Roman"/>
          <w:sz w:val="22"/>
          <w:szCs w:val="22"/>
          <w:lang w:val="fr-FR"/>
        </w:rPr>
        <w:t xml:space="preserve">être changé?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3.</w:t>
        <w:tab/>
        <w:t xml:space="preserve">Une fois le disciple équipé, que fait-il?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rs que Timothée a été “équipé” ou “complètement alimenté” ou “complètement  entraîné”, que fit-il? «Et ce que tu as entendu de moi en présence de beaucoup de témoins, confie-le à des hommes fidèl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eux mots qui demandent un traitement spécial pour définir le rôle de Timothée. Il devait transmettre le message (la foi, le style de vie et l’engagement) aux hommes «fidèles». Il faut faire attention ici. Ceci, c’est une des caractéristiques essentielles du géni du Christianisme. Lorsqu’il est correctement opérationnel, il </w:t>
      </w:r>
      <w:r>
        <w:rPr>
          <w:rFonts w:cs="Times New Roman" w:ascii="Times New Roman" w:hAnsi="Times New Roman"/>
          <w:i/>
          <w:sz w:val="22"/>
          <w:szCs w:val="22"/>
          <w:lang w:val="fr-FR"/>
        </w:rPr>
        <w:t xml:space="preserve">garantit toujours </w:t>
      </w:r>
      <w:r>
        <w:rPr>
          <w:rFonts w:cs="Times New Roman" w:ascii="Times New Roman" w:hAnsi="Times New Roman"/>
          <w:sz w:val="22"/>
          <w:szCs w:val="22"/>
          <w:lang w:val="fr-FR"/>
        </w:rPr>
        <w:t xml:space="preserve">un leadership de deuxième et de troisième génération. Voilà pourquoi il est absolument essentiel qu’un formateur de disciples cherche à inculquer ce processus aux hommes </w:t>
      </w:r>
      <w:r>
        <w:rPr>
          <w:rFonts w:cs="Times New Roman" w:ascii="Times New Roman" w:hAnsi="Times New Roman"/>
          <w:i/>
          <w:sz w:val="22"/>
          <w:szCs w:val="22"/>
          <w:lang w:val="fr-FR"/>
        </w:rPr>
        <w:t>fidèles</w:t>
      </w:r>
      <w:r>
        <w:rPr>
          <w:rFonts w:cs="Times New Roman" w:ascii="Times New Roman" w:hAnsi="Times New Roman"/>
          <w:sz w:val="22"/>
          <w:szCs w:val="22"/>
          <w:lang w:val="fr-FR"/>
        </w:rPr>
        <w:t xml:space="preserve">. Si ses disciples ne sont pas fidèles, tout le processus  s’arrête là et toutes les générations futures n’auront pas de leadership spirituel habi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utre terme qui demande un traitement spécial est ce mot qui domine tout le verset. C’est le mot “confier”. Encore une fois nous devons analyser ce mot pour le comprendre. C’est un terme de banquier. Il veut dire littéralement “déposer”. Lors que vous faites un dépôt dans un compte d’épargne dans une banque, on espère gagner des dividendes, recevoir des intérêts.  Il en est de même quand vous formez un disciple. Il n’est pas seulement question de désinfecter  un pécheur, mais vous faites un investissement quantitatif et qualitatif qui augmentera indéfiniment l’intérêt à l’éternité.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Un investissement ou une dépens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Permettez-moi de vous poser une question cruciale et sérieuse: Votre vie actuelle, est-elle plutôt une </w:t>
      </w:r>
      <w:r>
        <w:rPr>
          <w:rFonts w:cs="Times New Roman" w:ascii="Times New Roman" w:hAnsi="Times New Roman"/>
          <w:i/>
          <w:sz w:val="22"/>
          <w:szCs w:val="22"/>
          <w:lang w:val="fr-FR"/>
        </w:rPr>
        <w:t>dépense</w:t>
      </w:r>
      <w:r>
        <w:rPr>
          <w:rFonts w:cs="Times New Roman" w:ascii="Times New Roman" w:hAnsi="Times New Roman"/>
          <w:sz w:val="22"/>
          <w:szCs w:val="22"/>
          <w:lang w:val="fr-FR"/>
        </w:rPr>
        <w:t xml:space="preserve"> ou un </w:t>
      </w:r>
      <w:r>
        <w:rPr>
          <w:rFonts w:cs="Times New Roman" w:ascii="Times New Roman" w:hAnsi="Times New Roman"/>
          <w:i/>
          <w:sz w:val="22"/>
          <w:szCs w:val="22"/>
          <w:lang w:val="fr-FR"/>
        </w:rPr>
        <w:t>investissement</w:t>
      </w:r>
      <w:r>
        <w:rPr>
          <w:rFonts w:cs="Times New Roman" w:ascii="Times New Roman" w:hAnsi="Times New Roman"/>
          <w:sz w:val="22"/>
          <w:szCs w:val="22"/>
          <w:lang w:val="fr-FR"/>
        </w:rPr>
        <w:t xml:space="preserve">? Qu’en faites-vous, vous la </w:t>
      </w:r>
      <w:r>
        <w:rPr>
          <w:rFonts w:cs="Times New Roman" w:ascii="Times New Roman" w:hAnsi="Times New Roman"/>
          <w:i/>
          <w:sz w:val="22"/>
          <w:szCs w:val="22"/>
          <w:lang w:val="fr-FR"/>
        </w:rPr>
        <w:t>dépensez</w:t>
      </w:r>
      <w:r>
        <w:rPr>
          <w:rFonts w:cs="Times New Roman" w:ascii="Times New Roman" w:hAnsi="Times New Roman"/>
          <w:sz w:val="22"/>
          <w:szCs w:val="22"/>
          <w:lang w:val="fr-FR"/>
        </w:rPr>
        <w:t xml:space="preserve"> ou vous l’</w:t>
      </w:r>
      <w:r>
        <w:rPr>
          <w:rFonts w:cs="Times New Roman" w:ascii="Times New Roman" w:hAnsi="Times New Roman"/>
          <w:i/>
          <w:sz w:val="22"/>
          <w:szCs w:val="22"/>
          <w:lang w:val="fr-FR"/>
        </w:rPr>
        <w:t>investissez</w:t>
      </w:r>
      <w:r>
        <w:rPr>
          <w:rFonts w:cs="Times New Roman" w:ascii="Times New Roman" w:hAnsi="Times New Roman"/>
          <w:sz w:val="22"/>
          <w:szCs w:val="22"/>
          <w:lang w:val="fr-FR"/>
        </w:rPr>
        <w:t xml:space="preserve">? Réfléchissez. Si vous la </w:t>
      </w:r>
      <w:r>
        <w:rPr>
          <w:rFonts w:cs="Times New Roman" w:ascii="Times New Roman" w:hAnsi="Times New Roman"/>
          <w:i/>
          <w:sz w:val="22"/>
          <w:szCs w:val="22"/>
          <w:lang w:val="fr-FR"/>
        </w:rPr>
        <w:t>dépensez</w:t>
      </w:r>
      <w:r>
        <w:rPr>
          <w:rFonts w:cs="Times New Roman" w:ascii="Times New Roman" w:hAnsi="Times New Roman"/>
          <w:sz w:val="22"/>
          <w:szCs w:val="22"/>
          <w:lang w:val="fr-FR"/>
        </w:rPr>
        <w:t xml:space="preserve">, la dépense est </w:t>
      </w:r>
      <w:r>
        <w:rPr>
          <w:rFonts w:cs="Times New Roman" w:ascii="Times New Roman" w:hAnsi="Times New Roman"/>
          <w:i/>
          <w:sz w:val="22"/>
          <w:szCs w:val="22"/>
          <w:lang w:val="fr-FR"/>
        </w:rPr>
        <w:t>finale</w:t>
      </w:r>
      <w:r>
        <w:rPr>
          <w:rFonts w:cs="Times New Roman" w:ascii="Times New Roman" w:hAnsi="Times New Roman"/>
          <w:sz w:val="22"/>
          <w:szCs w:val="22"/>
          <w:lang w:val="fr-FR"/>
        </w:rPr>
        <w:t>. Il n’y a pas de dividende come résultat. Franchement parlant, la plupart d’ “activités Chrétiennes” auxquelles nous nous engageons (assister à l’église, lire la Bible, prier, etc.) sont des dépenses plutôt que des investissements. Ce sont des activités de “survie” pour nous rendre de “bons Chrétiens” au lieu d’investissements qui auront un impact sur le monde jusqu’aux extrémités</w:t>
      </w:r>
      <w:r>
        <w:rPr>
          <w:rFonts w:cs="Times New Roman" w:ascii="Times New Roman" w:hAnsi="Times New Roman"/>
          <w:color w:val="FF0000"/>
          <w:sz w:val="22"/>
          <w:szCs w:val="22"/>
          <w:lang w:val="fr-FR"/>
        </w:rPr>
        <w:t xml:space="preserve">  </w:t>
      </w:r>
      <w:r>
        <w:rPr>
          <w:rFonts w:cs="Times New Roman" w:ascii="Times New Roman" w:hAnsi="Times New Roman"/>
          <w:sz w:val="22"/>
          <w:szCs w:val="22"/>
          <w:lang w:val="fr-FR"/>
        </w:rPr>
        <w:t xml:space="preserve">de la terre, jusqu’à la fin des temps. Ainsi, elles trahissent la Recommandation de Jésu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Timothée devait prendre l’investissement total de la vie de Christ qu’il avait reçu de Paul et le “déposer” à son tour dans les vies des hommes fidèles; et le processus ne serait pas bien transmis s’ils n’étaient pas “capables de l’apprendre à d’autres aussi”. Donc, le processus devrait s’élargir constamment dans un entonnoir de plus en plus large qui prend de plus en plus de territoire et qui comprend de plus en plus de personn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b/>
          <w:bCs/>
          <w:lang w:val="fr-FR"/>
        </w:rPr>
        <w:t xml:space="preserve">Illustrations pour montrer l’importance et le potentiel de la multiplica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mettez-moi d’employer quelques illustrations courantes pour montrer l’importance et le potentiel de la multiplica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Un Évangélist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upposons qu’il y ait un évangéliste qui soit capable  (et qui réussit) de gagner  1 000 personnes par jour pour Christ (convertis). Si la population mondiale actuelle était “gelée” de façon à ce que personne de plus ne soit né ni meurt jusqu’à ce que la dernière personne au monde soit gagnée pour Christ, ça prendrait plus de 15 000 ans pour gagner la population actuel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Une Pentecôte journaliè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Ou, supposons que le jour de Pentecôte se reproduisait chaque jour avec 3 000 conversions par jour. Ça prendrait environ 5 000 années pour gagner la population mondiale actuelle pour Christ! Et la population reste à peine au même niveau de croissance! Avec ca, le rythme de multiplication est bloqué. Peu d’espoir, n’est-ce pas?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C’est pourquoi nous devons mettre en pratique la norme de multiplication de la Bible. Il est vrai que l’illustration donnée ci-haut est  théorique, hypothétique et mécanique ; mais que ça nous aide à voir les possibilités de multiplication spirituelle. Si un formateur de disciples était complètement “infecté” de façon à ce qu’il devienne un bon formateur et qu’il recrute et forme un autre une année après,  et ce de façon continuelle, par des multiplications mécaniques et régulières au cours des années, ce processus dépasserait l’évangéliste du type «1 000 âmes par jour» déjà vers la 23</w:t>
      </w:r>
      <w:r>
        <w:rPr>
          <w:rFonts w:cs="Times New Roman" w:ascii="Times New Roman" w:hAnsi="Times New Roman"/>
          <w:sz w:val="22"/>
          <w:szCs w:val="22"/>
          <w:vertAlign w:val="superscript"/>
          <w:lang w:val="fr-FR"/>
        </w:rPr>
        <w:t>ème</w:t>
      </w:r>
      <w:r>
        <w:rPr>
          <w:rFonts w:cs="Times New Roman" w:ascii="Times New Roman" w:hAnsi="Times New Roman"/>
          <w:sz w:val="22"/>
          <w:szCs w:val="22"/>
          <w:lang w:val="fr-FR"/>
        </w:rPr>
        <w:t xml:space="preserve"> année et (hypothétiquement) aurait fait de toute la population mondiale de disciples en 35 ans environ. Il faut noter la différence entre «convertis» de l’évangéliste et «disciples» du reproducteur visionnai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lang w:val="fr-FR"/>
        </w:rPr>
      </w:pPr>
      <w:r>
        <w:rPr>
          <w:rFonts w:cs="Times New Roman" w:ascii="Times New Roman" w:hAnsi="Times New Roman"/>
          <w:lang w:val="fr-FR"/>
        </w:rPr>
        <w:t xml:space="preserve">La Multiplication des centim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e autre illustration courante: Si je venais vous offrir un centime le premier jour du mois et vous offrais de doubler la somme du prochain jour, et ce pendant  les 31 jours du mois (donc le deuxième jour vous aurez 2 centimes, le troisième jour 4 centimes, le quatrième jour 8 centimes, etc.),  ou si je vous offrais une somme fixe de 1 million de dollars, quelle offre choisiriez-vous? Si vous choisissez le million de dollars, vous perdez plus 9,7 millions de dollars. Mais rappelez-vous où ca commence, avec un cent. Sans le premier cent investi, le processus ne serait jamais commencé.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Pourquoi la formation de disciples ne marche-t-elle pas bien? Franchement parlant, Dieu n’a pas encore trouvé de « centimes» de qualité. Et n’oubliez pas, Paul était pour </w:t>
      </w:r>
      <w:r>
        <w:rPr>
          <w:rFonts w:cs="Times New Roman" w:ascii="Times New Roman" w:hAnsi="Times New Roman"/>
          <w:i/>
          <w:sz w:val="22"/>
          <w:szCs w:val="22"/>
          <w:lang w:val="fr-FR"/>
        </w:rPr>
        <w:t>Timothée</w:t>
      </w:r>
      <w:r>
        <w:rPr>
          <w:rFonts w:cs="Times New Roman" w:ascii="Times New Roman" w:hAnsi="Times New Roman"/>
          <w:sz w:val="22"/>
          <w:szCs w:val="22"/>
          <w:lang w:val="fr-FR"/>
        </w:rPr>
        <w:t>, un “</w:t>
      </w:r>
      <w:r>
        <w:rPr>
          <w:rFonts w:cs="Times New Roman" w:ascii="Times New Roman" w:hAnsi="Times New Roman"/>
          <w:i/>
          <w:sz w:val="22"/>
          <w:szCs w:val="22"/>
          <w:lang w:val="fr-FR"/>
        </w:rPr>
        <w:t>deuxième centime</w:t>
      </w:r>
      <w:r>
        <w:rPr>
          <w:rFonts w:cs="Times New Roman" w:ascii="Times New Roman" w:hAnsi="Times New Roman"/>
          <w:sz w:val="22"/>
          <w:szCs w:val="22"/>
          <w:lang w:val="fr-FR"/>
        </w:rPr>
        <w:t xml:space="preserve">”. Tout le processus dépend largement de la qualité, de l’engagement, de la vision et du </w:t>
      </w:r>
      <w:r>
        <w:rPr>
          <w:rFonts w:cs="Times New Roman" w:ascii="Times New Roman" w:hAnsi="Times New Roman"/>
          <w:i/>
          <w:sz w:val="22"/>
          <w:szCs w:val="22"/>
          <w:lang w:val="fr-FR"/>
        </w:rPr>
        <w:t xml:space="preserve">travail </w:t>
      </w:r>
      <w:r>
        <w:rPr>
          <w:rFonts w:cs="Times New Roman" w:ascii="Times New Roman" w:hAnsi="Times New Roman"/>
          <w:sz w:val="22"/>
          <w:szCs w:val="22"/>
          <w:lang w:val="fr-FR"/>
        </w:rPr>
        <w:t>des deux premiers centimes. Pourquoi? Parce que généralement ils sont les seuls modèles de ce processus que leurs compagnons verront. Voyez combien tragique ceci peut être !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onc, le centime numéro un et le cent numéro deux sont les plus cruciaux. Mais pensez un moment a tout le trajet jusqu’au  31ieme jour du processus de multiplication. Le dernier jour, le montant sera à peu près 10,6 millions de dollars. </w:t>
      </w:r>
      <w:r>
        <w:rPr>
          <w:rFonts w:cs="Times New Roman" w:ascii="Times New Roman" w:hAnsi="Times New Roman"/>
          <w:i/>
          <w:sz w:val="22"/>
          <w:szCs w:val="22"/>
          <w:lang w:val="fr-FR"/>
        </w:rPr>
        <w:t>Alors, chaque jour de multiplication est fondamental au résultat final</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Aucune personne recrutée ne peut se permettre d’échouer. Si un Chrétien échouait dans le processus de multiplication, il réduira le potentiel d’accomplissement de la Grande Commission dans sa vie exactement de 50%. Par contre,  un Chrétien qui réussit (qui se multiplie), multiplie  ce potentiel dans sa vie</w:t>
      </w:r>
      <w:r>
        <w:rPr>
          <w:rFonts w:cs="Times New Roman" w:ascii="Times New Roman" w:hAnsi="Times New Roman"/>
          <w:sz w:val="22"/>
          <w:szCs w:val="22"/>
          <w:lang w:val="fr-F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Une vision d’impact mondial grâce à la formation de discipl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Vous, Chrétiens, avez-vous une vision pour un impact mondial par une formation de disciples? Êtes-vous en train d’investir qualitativement le style de vie de Jésus, Sa vision et  son engagement dans les vies d’individus, de façon à ce qu’ils aient une vision similaire et s’engagent à la transmettre à d’autres? Quelqu’un a dit sagement que pour transmettre une vision à d’autres personnes, vous devez:</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a voir clairemen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exprimer systématiquemen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a montrer continuellemen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firstLine="1440"/>
        <w:jc w:val="both"/>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a partager avec compass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1440" w:hanging="0"/>
        <w:jc w:val="both"/>
        <w:rPr/>
      </w:pPr>
      <w:r>
        <w:rPr>
          <w:rFonts w:eastAsia="Wingdings" w:cs="Wingdings" w:ascii="Wingdings" w:hAnsi="Wingdings"/>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a sauvegarder soigneusemen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Stacy Rinehart a écrit un livre intitulé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2"/>
          <w:szCs w:val="22"/>
          <w:u w:val="single"/>
          <w:lang w:val="fr-FR"/>
        </w:rPr>
        <w:t xml:space="preserve"> Living in the Light of Eternity</w:t>
      </w:r>
      <w:r>
        <w:rPr>
          <w:rFonts w:cs="Times New Roman" w:ascii="Times New Roman" w:hAnsi="Times New Roman"/>
          <w:sz w:val="22"/>
          <w:szCs w:val="22"/>
          <w:lang w:val="fr-FR"/>
        </w:rPr>
        <w:t xml:space="preserve"> (Vivant dans la Lumière de l'Éternité), dans lequel il dit : “Ceux d’entre nous qui sommes venus au Christ vers les années 60, avions pensé que l’on pouvait changer le monde entier pendant notre génération. Nous avions en vue  des foules énormes, coupe en main, attendant patiemment de donner l’Eau de vie. Des lors, le monde sombré dans un état épouvantable. Nous avions désespérément diminué notre espoir d’aider à modérer beaucoup de personnes au cours du temps. Mais la vraie question, celle qui nous a libéré de cet écœurement et des sentiments d’échec, était de savoir si cela était vraiment une diminution ! Etait-ce due a une vision petite et insignifiante qui ne méritait pas un sacrifice réel? Non, quand nous considérons celui qui a atteint le monde avec une poignée d’hommes, et qui s’était multipliait en eux, nous comprenons qu’il n’est suffit pas seulement  d’enregistrer les ‘résultats’ d’évangélisation, mais qu’il faut faire plus que ca !».</w:t>
      </w:r>
      <w:r>
        <w:rPr>
          <w:rFonts w:cs="Times New Roman" w:ascii="Times New Roman" w:hAnsi="Times New Roman"/>
          <w:color w:val="FF6600"/>
          <w:sz w:val="22"/>
          <w:szCs w:val="22"/>
          <w:lang w:val="fr-F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color w:val="FF6600"/>
          <w:sz w:val="22"/>
          <w:szCs w:val="22"/>
          <w:lang w:val="fr-FR"/>
        </w:rPr>
      </w:pPr>
      <w:r>
        <w:rPr>
          <w:rFonts w:cs="Times New Roman" w:ascii="Times New Roman" w:hAnsi="Times New Roman"/>
          <w:color w:val="FF6600"/>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effet, “aider un nombre modéré de gens” en faisant d’eux des disciples n’est pas une “diminution”, mais c’est la seule façon par laquelle une personne peut arriver à avoir un impact qualitatif sur le monde JUSQU’AUX EXTREMITES DE LA TERRE ET JUSQU’À LA FIN DES TEMP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pPr>
      <w:r>
        <w:rPr>
          <w:rFonts w:cs="Times New Roman" w:ascii="Times New Roman" w:hAnsi="Times New Roman"/>
          <w:sz w:val="22"/>
          <w:szCs w:val="22"/>
          <w:lang w:val="fr-FR"/>
        </w:rPr>
        <w:t xml:space="preserve">Ensuite, toujours dans le même livre, M. Rinehart dit : “tout Chrétien a un potentiel pour un impact éternel sur un nombre incalculable de vies”. A ce point, nous devons nous poser ces questions sérieuses et même embarrassantes: Notre “Renard”, est-il le même que celui que Jésus cherchait dans Sa chasse, – l’humanité de toute la planète? Est-ce que nous sommes en train d’investir qualitativement et systématiquement dans les vies des gens avec lesquels nous travaillons pour se rassurer que nous cernons ce «Renard»? Est-ce que nous transmettons la vision de façon à ce que nos disciples soient consumés par elle afin qu’ils la communiquent donc immédiatement à d’aut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Pensez à tout ce trajet de votre marche vers un impact mondial et créez vos propres questions pour éprouver le processus. La formation de disciples exige qu’on ait une instruction continuelle, une  information, un endoctrinement, une étude, des discussions, de l’encouragement, une responsabilité et un raffinement personne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ter Wagner a dit: “Les champs des missions du monde sont surchargés par des programmes évangéliques </w:t>
      </w:r>
      <w:r>
        <w:rPr>
          <w:rFonts w:cs="Times New Roman" w:ascii="Times New Roman" w:hAnsi="Times New Roman"/>
          <w:i/>
          <w:sz w:val="22"/>
          <w:szCs w:val="22"/>
          <w:lang w:val="fr-FR"/>
        </w:rPr>
        <w:t xml:space="preserve">qui ne marchent pas correctement. Et encore pire, beaucoup de personnes fortement engagées ne voient même pas ce fait. Dans nombre de ces programmes, </w:t>
      </w:r>
      <w:r>
        <w:rPr>
          <w:rFonts w:cs="Times New Roman" w:ascii="Times New Roman" w:hAnsi="Times New Roman"/>
          <w:sz w:val="22"/>
          <w:szCs w:val="22"/>
          <w:lang w:val="fr-FR"/>
        </w:rPr>
        <w:t xml:space="preserve">bien qu’incroyable, </w:t>
      </w:r>
      <w:r>
        <w:rPr>
          <w:rFonts w:cs="Times New Roman" w:ascii="Times New Roman" w:hAnsi="Times New Roman"/>
          <w:i/>
          <w:sz w:val="22"/>
          <w:szCs w:val="22"/>
          <w:lang w:val="fr-FR"/>
        </w:rPr>
        <w:t>les résultats ne sont même pas testés</w:t>
      </w:r>
      <w:r>
        <w:rPr>
          <w:rFonts w:cs="Times New Roman" w:ascii="Times New Roman" w:hAnsi="Times New Roman"/>
          <w:sz w:val="22"/>
          <w:szCs w:val="22"/>
          <w:lang w:val="fr-FR"/>
        </w:rPr>
        <w:t>”</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Chers amis, nous  ne pouvons pas nous permettre d’avoir une vie ou un ministère qui ne passe jamais par une évalu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ietrich Bonhoeffer a dit une fois: “une personne vertueuse est celle qui vit pour la prochaine génération”. La formation de disciples, correctement réalisée, renforce et garantit ce type de vertu. Pensez-vous encore aux “additions” occasionnelles à l’église ou êtes-vous un nombre entier solide dans la table de multiplication de Dieu ? Réfléchissez-y, parce que la vie des générations entières dépend de vou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05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4320" w:hanging="270"/>
    </w:pPr>
    <w:rPr/>
  </w:style>
  <w:style w:type="paragraph" w:styleId="NormalWeb">
    <w:name w:val="Normal (Web)"/>
    <w:basedOn w:val="Normal"/>
    <w:qFormat/>
    <w:pPr>
      <w:widowControl/>
      <w:autoSpaceDE w:val="true"/>
      <w:spacing w:before="100" w:after="100"/>
    </w:pPr>
    <w:rPr>
      <w:rFonts w:ascii="Times New Roman" w:hAnsi="Times New Roman" w:cs="Times New Roman"/>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0:00Z</dcterms:created>
  <dc:creator>Herb Hodges</dc:creator>
  <dc:description/>
  <dc:language>en-US</dc:language>
  <cp:lastModifiedBy>Herb Hodges</cp:lastModifiedBy>
  <dcterms:modified xsi:type="dcterms:W3CDTF">2010-04-30T13:40:00Z</dcterms:modified>
  <cp:revision>2</cp:revision>
  <dc:subject/>
  <dc:title>God's Multiplication Table</dc:title>
</cp:coreProperties>
</file>