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Times New Roman" w:hAnsi="Times New Roman" w:cs="Times New Roman"/>
          <w:sz w:val="20"/>
          <w:szCs w:val="20"/>
          <w:lang w:val="fr-FR"/>
        </w:rPr>
      </w:pPr>
      <w:r>
        <w:rPr>
          <w:rFonts w:cs="Times New Roman" w:ascii="Times New Roman" w:hAnsi="Times New Roman"/>
          <w:b/>
          <w:bCs/>
          <w:i/>
          <w:iCs/>
          <w:sz w:val="28"/>
          <w:szCs w:val="28"/>
          <w:lang w:val="fr-FR"/>
        </w:rPr>
        <w:t>La Recommandation qui détermine notre mandat</w:t>
        <w:tab/>
        <w:t>Chapitre 2</w:t>
      </w:r>
    </w:p>
    <w:p>
      <w:pPr>
        <w:pStyle w:val="Normal"/>
        <w:spacing w:lineRule="exact" w:line="28"/>
        <w:jc w:val="both"/>
        <w:rPr>
          <w:rFonts w:ascii="Times New Roman" w:hAnsi="Times New Roman" w:cs="Times New Roman"/>
          <w:sz w:val="20"/>
          <w:szCs w:val="20"/>
          <w:lang w:val="fr-FR" w:eastAsia="en-US"/>
        </w:rPr>
      </w:pPr>
      <w:r>
        <w:rPr>
          <w:rFonts w:cs="Times New Roman" w:ascii="Times New Roman" w:hAnsi="Times New Roman"/>
          <w:sz w:val="20"/>
          <w:szCs w:val="20"/>
          <w:lang w:val="fr-FR"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center" w:pos="4680" w:leader="none"/>
        </w:tabs>
        <w:jc w:val="both"/>
        <w:rPr>
          <w:rFonts w:ascii="Times New Roman" w:hAnsi="Times New Roman" w:cs="Times New Roman"/>
          <w:sz w:val="20"/>
          <w:szCs w:val="20"/>
        </w:rPr>
      </w:pPr>
      <w:r>
        <w:rPr>
          <w:rFonts w:cs="Times New Roman" w:ascii="Times New Roman" w:hAnsi="Times New Roman"/>
          <w:sz w:val="20"/>
          <w:szCs w:val="20"/>
          <w:lang w:val="fr-FR"/>
        </w:rPr>
        <w:tab/>
      </w:r>
      <w:r>
        <w:rPr>
          <w:rFonts w:cs="Times New Roman" w:ascii="Times New Roman" w:hAnsi="Times New Roman"/>
          <w:b/>
          <w:bCs/>
          <w:sz w:val="28"/>
          <w:szCs w:val="28"/>
        </w:rPr>
        <w:t>Pl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right" w:pos="9360" w:leader="dot"/>
        </w:tabs>
        <w:ind w:left="720" w:hanging="720"/>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t>I.</w:t>
        <w:tab/>
        <w:t xml:space="preserve">L’ASSURANCE derrière la Recommandation </w:t>
      </w:r>
      <w:r>
        <w:rPr>
          <w:rFonts w:cs="Times New Roman" w:ascii="Times New Roman" w:hAnsi="Times New Roman"/>
          <w:sz w:val="22"/>
          <w:szCs w:val="22"/>
          <w:lang w:val="fr-FR"/>
        </w:rPr>
        <w:tab/>
        <w:t>12</w:t>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A.</w:t>
        <w:tab/>
        <w:t>L’autorité divin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B.</w:t>
        <w:tab/>
        <w:t>L’autorité délégué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C.</w:t>
        <w:tab/>
        <w:t>L’autorité mérité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b/>
          <w:b/>
          <w:bCs/>
          <w:sz w:val="22"/>
          <w:szCs w:val="22"/>
          <w:lang w:val="fr-FR"/>
        </w:rPr>
      </w:pPr>
      <w:r>
        <w:rPr>
          <w:rFonts w:cs="Times New Roman" w:ascii="Times New Roman" w:hAnsi="Times New Roman"/>
          <w:sz w:val="22"/>
          <w:szCs w:val="22"/>
          <w:lang w:val="fr-FR"/>
        </w:rPr>
        <w:t>D.</w:t>
        <w:tab/>
        <w:t>L’autorité définie</w:t>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jc w:val="both"/>
        <w:rPr/>
      </w:pPr>
      <w:r>
        <w:rPr>
          <w:rFonts w:cs="Times New Roman" w:ascii="Times New Roman" w:hAnsi="Times New Roman"/>
          <w:b/>
          <w:bCs/>
          <w:sz w:val="22"/>
          <w:szCs w:val="22"/>
          <w:lang w:val="fr-FR"/>
        </w:rPr>
        <w:t>II.</w:t>
        <w:tab/>
        <w:t>La MISSION a travers la Recommandation</w:t>
      </w:r>
      <w:r>
        <w:rPr>
          <w:rFonts w:cs="Times New Roman" w:ascii="Times New Roman" w:hAnsi="Times New Roman"/>
          <w:sz w:val="22"/>
          <w:szCs w:val="22"/>
          <w:lang w:val="fr-FR"/>
        </w:rPr>
        <w:tab/>
        <w:t>15</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t>A.</w:t>
        <w:tab/>
        <w:t xml:space="preserve">L’ordre de mission de l’église (du Chrétie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B.</w:t>
        <w:tab/>
        <w:t>La division de la Recommandation en parties</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pPr>
      <w:r>
        <w:rPr>
          <w:rFonts w:cs="Times New Roman" w:ascii="Times New Roman" w:hAnsi="Times New Roman"/>
          <w:sz w:val="22"/>
          <w:szCs w:val="22"/>
          <w:lang w:val="fr-FR"/>
        </w:rPr>
        <w:t>1.  L’Emploi  Du Personnel</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2.  L’Entrée  Dans Le Champs</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3.  L’Elargissement De La Vision</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4.  L’Evangélisation de la  Personne Susceptible A Etre Gagnée</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5.  L’Enrôlement de la Personne Evangélisée</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6.  L’Instruction et L’Edification de la Personne Enrôlée</w:t>
      </w:r>
    </w:p>
    <w:p>
      <w:pPr>
        <w:pStyle w:val="Normal"/>
        <w:ind w:left="1440" w:hanging="0"/>
        <w:jc w:val="both"/>
        <w:rPr/>
      </w:pPr>
      <w:r>
        <w:rPr>
          <w:rFonts w:cs="Times New Roman" w:ascii="Times New Roman" w:hAnsi="Times New Roman"/>
          <w:sz w:val="22"/>
          <w:szCs w:val="22"/>
          <w:lang w:val="fr-FR"/>
        </w:rPr>
        <w:t xml:space="preserve">7.  Faire que la Personne enrôlée se mette au Travail </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pPr>
      <w:r>
        <w:rPr>
          <w:rFonts w:cs="Times New Roman" w:ascii="Times New Roman" w:hAnsi="Times New Roman"/>
          <w:sz w:val="22"/>
          <w:szCs w:val="22"/>
          <w:lang w:val="fr-FR"/>
        </w:rPr>
        <w:t>C.</w:t>
        <w:tab/>
        <w:t>La grande Recommandation ou la grande omiss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nextPage"/>
          <w:pgSz w:w="12240" w:h="15840"/>
          <w:pgMar w:left="1440" w:right="1440" w:gutter="0" w:header="0" w:top="1440" w:footer="0" w:bottom="1440"/>
          <w:pgNumType w:start="11" w:fmt="decimal"/>
          <w:formProt w:val="false"/>
          <w:textDirection w:val="lrTb"/>
          <w:docGrid w:type="default" w:linePitch="360" w:charSpace="0"/>
        </w:sect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jc w:val="both"/>
        <w:rPr>
          <w:rFonts w:ascii="Times New Roman" w:hAnsi="Times New Roman" w:cs="Times New Roman"/>
          <w:sz w:val="22"/>
          <w:szCs w:val="22"/>
        </w:rPr>
      </w:pPr>
      <w:r>
        <w:rPr>
          <w:rFonts w:cs="Times New Roman" w:ascii="Times New Roman" w:hAnsi="Times New Roman"/>
          <w:sz w:val="22"/>
          <w:szCs w:val="22"/>
          <w:lang w:val="fr-FR"/>
        </w:rPr>
        <w:tab/>
      </w:r>
      <w:r>
        <w:rPr>
          <w:rFonts w:cs="Times New Roman" w:ascii="Times New Roman" w:hAnsi="Times New Roman"/>
          <w:b/>
          <w:bCs/>
          <w:sz w:val="48"/>
          <w:szCs w:val="48"/>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fr-FR"/>
        </w:rPr>
      </w:pPr>
      <w:r>
        <w:rPr>
          <w:rFonts w:cs="Times New Roman" w:ascii="Times New Roman" w:hAnsi="Times New Roman"/>
          <w:b/>
          <w:bCs/>
          <w:sz w:val="33"/>
          <w:szCs w:val="33"/>
          <w:lang w:val="fr-FR"/>
        </w:rPr>
        <w:t>La Recommandation qui détermine notre manda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right="2160" w:hanging="0"/>
        <w:jc w:val="both"/>
        <w:rPr/>
      </w:pPr>
      <w:r>
        <w:rPr>
          <w:rFonts w:cs="Times New Roman" w:ascii="Times New Roman" w:hAnsi="Times New Roman"/>
          <w:i/>
          <w:iCs/>
          <w:sz w:val="20"/>
          <w:szCs w:val="20"/>
          <w:lang w:val="fr-FR"/>
        </w:rPr>
        <w:t>Tout pouvoir m’a été donné dans les cieux et sur la terre. Allez donc partout dans le monde et faites de toutes les  nattions des disciples ; les baptisant au nom du Père, et  du Fils et du Saint Esprit, et enseignez-leur a pratiquer tout ce que je vous ai prescrit. Et voici,  je suis avec vous tous les jours, jusqu'à la fin des temps.</w:t>
        <w:tab/>
        <w:tab/>
        <w:tab/>
        <w:t xml:space="preserve">                                                                             Mathieu 28:18-20</w:t>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ind w:left="720" w:hanging="0"/>
        <w:jc w:val="both"/>
        <w:rPr/>
      </w:pPr>
      <w:r>
        <w:rPr>
          <w:rFonts w:cs="Times New Roman" w:ascii="Times New Roman" w:hAnsi="Times New Roman"/>
          <w:sz w:val="22"/>
          <w:szCs w:val="22"/>
          <w:lang w:val="fr-FR"/>
        </w:rPr>
        <w:t xml:space="preserve">Quand nous quittons la maison, nous donnons souvent nos instructions et recommandations les plus importantes avant de sortir — les choses que nous ne voulons pas que les autres </w:t>
      </w:r>
      <w:r>
        <w:rPr>
          <w:rFonts w:cs="Times New Roman" w:ascii="Times New Roman" w:hAnsi="Times New Roman"/>
          <w:i/>
          <w:iCs/>
          <w:sz w:val="22"/>
          <w:szCs w:val="22"/>
          <w:lang w:val="fr-FR"/>
        </w:rPr>
        <w:t>oublient</w:t>
      </w:r>
      <w:r>
        <w:rPr>
          <w:rFonts w:cs="Times New Roman" w:ascii="Times New Roman" w:hAnsi="Times New Roman"/>
          <w:sz w:val="22"/>
          <w:szCs w:val="22"/>
          <w:lang w:val="fr-FR"/>
        </w:rPr>
        <w:t xml:space="preserve">.  Ma femme les affiche sur la table de la cuisine ou sur le comptoir ou même sur le réfrigérateur. Qu’est-ce que cela signifie?  </w:t>
      </w:r>
      <w:r>
        <w:rPr>
          <w:rFonts w:cs="Times New Roman" w:ascii="Times New Roman" w:hAnsi="Times New Roman"/>
          <w:b/>
          <w:bCs/>
          <w:sz w:val="22"/>
          <w:szCs w:val="22"/>
          <w:lang w:val="fr-FR"/>
        </w:rPr>
        <w:t>Ceci est très important!</w:t>
      </w: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ind w:left="720" w:hanging="0"/>
        <w:jc w:val="both"/>
        <w:rPr/>
      </w:pPr>
      <w:r>
        <w:rPr>
          <w:rFonts w:cs="Times New Roman" w:ascii="Times New Roman" w:hAnsi="Times New Roman"/>
          <w:sz w:val="22"/>
          <w:szCs w:val="22"/>
          <w:lang w:val="fr-FR"/>
        </w:rPr>
        <w:t xml:space="preserve">George Peters, dans son livre, </w:t>
      </w:r>
      <w:r>
        <w:rPr>
          <w:rFonts w:cs="Times New Roman" w:ascii="Times New Roman" w:hAnsi="Times New Roman"/>
          <w:sz w:val="22"/>
          <w:szCs w:val="22"/>
          <w:u w:val="single"/>
          <w:lang w:val="fr-FR"/>
        </w:rPr>
        <w:t>Une Théologie Biblique des Missions</w:t>
      </w:r>
      <w:r>
        <w:rPr>
          <w:rFonts w:cs="Times New Roman" w:ascii="Times New Roman" w:hAnsi="Times New Roman"/>
          <w:sz w:val="22"/>
          <w:szCs w:val="22"/>
          <w:lang w:val="fr-FR"/>
        </w:rPr>
        <w:t xml:space="preserve">, a écrit, “Notre grande Recommandation est notre fanal en plein milieu des brouillards et conjonctures humains.  Nous avons vraiment besoin d’une nouvelle étude pénétrante de la grande recommandation.  Seuls, quelques enseignants et commentateurs  s’occupent de façon exhaustive des passages sur la grande recommandation.  L’église doit repenser sérieusement sur la  recommandation pour faire des disciples.”  Le missionnaire retraité John McGee, un missionnaire de carrière au Nigeria, a dit, “Il y a plus dans la grande recommandation qu’une personne peut   </w:t>
      </w:r>
      <w:r>
        <w:rPr>
          <w:rFonts w:cs="Times New Roman" w:ascii="Times New Roman" w:hAnsi="Times New Roman"/>
          <w:i/>
          <w:iCs/>
          <w:sz w:val="22"/>
          <w:szCs w:val="22"/>
          <w:lang w:val="fr-FR"/>
        </w:rPr>
        <w:t>rêver</w:t>
      </w:r>
      <w:r>
        <w:rPr>
          <w:rFonts w:cs="Times New Roman" w:ascii="Times New Roman" w:hAnsi="Times New Roman"/>
          <w:sz w:val="22"/>
          <w:szCs w:val="22"/>
          <w:lang w:val="fr-FR"/>
        </w:rPr>
        <w:t xml:space="preserve"> ou </w:t>
      </w:r>
      <w:r>
        <w:rPr>
          <w:rFonts w:cs="Times New Roman" w:ascii="Times New Roman" w:hAnsi="Times New Roman"/>
          <w:i/>
          <w:iCs/>
          <w:sz w:val="22"/>
          <w:szCs w:val="22"/>
          <w:lang w:val="fr-FR"/>
        </w:rPr>
        <w:t>penser ou faire</w:t>
      </w:r>
      <w:r>
        <w:rPr>
          <w:rFonts w:cs="Times New Roman" w:ascii="Times New Roman" w:hAnsi="Times New Roman"/>
          <w:sz w:val="22"/>
          <w:szCs w:val="22"/>
          <w:lang w:val="fr-FR"/>
        </w:rPr>
        <w:t>, même si il a dix fois sa durée de vi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0"/>
          <w:szCs w:val="20"/>
          <w:lang w:val="fr-FR"/>
        </w:rPr>
      </w:pPr>
      <w:r>
        <w:rPr>
          <w:rFonts w:cs="Times New Roman" w:ascii="Times New Roman" w:hAnsi="Times New Roman"/>
          <w:sz w:val="22"/>
          <w:szCs w:val="22"/>
          <w:lang w:val="fr-FR"/>
        </w:rPr>
        <w:t>Dans le paragraphe d’où nous tirons la grande recommandation (Matthieu 28:16-20), nous lisons que “</w:t>
      </w:r>
      <w:r>
        <w:rPr>
          <w:rFonts w:cs="Times New Roman" w:ascii="Times New Roman" w:hAnsi="Times New Roman"/>
          <w:i/>
          <w:sz w:val="22"/>
          <w:szCs w:val="22"/>
          <w:lang w:val="fr-FR"/>
        </w:rPr>
        <w:t>les onze disciples sont partis à Galilée, sur une montagne que Jésus leur avait désignée</w:t>
      </w:r>
      <w:r>
        <w:rPr>
          <w:rFonts w:cs="Times New Roman" w:ascii="Times New Roman" w:hAnsi="Times New Roman"/>
          <w:i/>
          <w:iCs/>
          <w:sz w:val="22"/>
          <w:szCs w:val="22"/>
          <w:lang w:val="fr-FR"/>
        </w:rPr>
        <w:t>.”</w:t>
      </w:r>
      <w:r>
        <w:rPr>
          <w:rFonts w:cs="Times New Roman" w:ascii="Times New Roman" w:hAnsi="Times New Roman"/>
          <w:sz w:val="22"/>
          <w:szCs w:val="22"/>
          <w:lang w:val="fr-FR"/>
        </w:rPr>
        <w:t xml:space="preserve">  Ceci n’est qu’une première apparition  post-résurrectionnelle de Jésus, et ce sur rendez-vous ! Les autres apparitions semblent avoir été quelque peu “spontanées.”  Il y avait certainement quelque chose très importante que Jésus voulait dire ou faire à cette occasion. Et,  en effet, il y en avait! Là Il a “affiché” Ses Instructions Finales. Nous avons un adage commun parmi nous, “Quand tout échoue, relis les Instructions !” Dans ce chapitre, nous allons lire et étudier Ses Instructions Finales.  Nous allons diviser ces instructions en sous-titres: L’assurance qui accompagne la recommandation, et la mission à travers la recommandation.  Si nous devons comprendre et accomplir la grande recommandation, nous devons analyser attentivement ces deux chos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rFonts w:ascii="Times New Roman" w:hAnsi="Times New Roman" w:cs="Times New Roman"/>
          <w:sz w:val="20"/>
          <w:szCs w:val="20"/>
          <w:lang w:val="fr-FR"/>
        </w:rPr>
      </w:pPr>
      <w:r>
        <w:rPr>
          <w:rFonts w:cs="Times New Roman" w:ascii="Times New Roman" w:hAnsi="Times New Roman"/>
          <w:b/>
          <w:bCs/>
          <w:lang w:val="fr-FR"/>
        </w:rPr>
        <w:t xml:space="preserve">L’ASSURANCE derrière la </w:t>
      </w:r>
      <w:r>
        <w:rPr>
          <w:rFonts w:cs="Times New Roman" w:ascii="Times New Roman" w:hAnsi="Times New Roman"/>
          <w:sz w:val="28"/>
          <w:szCs w:val="28"/>
          <w:lang w:val="fr-FR"/>
        </w:rPr>
        <w:t>Recommandation</w:t>
      </w:r>
      <w:r>
        <w:rPr>
          <w:rFonts w:cs="Times New Roman" w:ascii="Times New Roman" w:hAnsi="Times New Roman"/>
          <w:lang w:val="fr-FR"/>
        </w:rPr>
        <w:t xml:space="preserve"> (v. 18, 20a)</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a recommandation s’ouvre avec l’une des annonces les plus stupéfiantes.  Jésus  dit, “Toute autorité m’a été donnée dans les cieux et sur la terre.” Sa crédibilité et notre recommandation dépendent de cette phrase. Qu’est-ce que cela signifie, et comment cela est-il importan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 xml:space="preserve">L’ "autorité"  dont il est question ici est une </w:t>
      </w:r>
      <w:r>
        <w:rPr>
          <w:rFonts w:cs="Times New Roman" w:ascii="Times New Roman" w:hAnsi="Times New Roman"/>
          <w:i/>
          <w:iCs/>
          <w:sz w:val="22"/>
          <w:szCs w:val="22"/>
          <w:lang w:val="fr-FR"/>
        </w:rPr>
        <w:t>autorité divine</w:t>
      </w:r>
      <w:r>
        <w:rPr>
          <w:rFonts w:cs="Times New Roman" w:ascii="Times New Roman" w:hAnsi="Times New Roman"/>
          <w:sz w:val="22"/>
          <w:szCs w:val="22"/>
          <w:lang w:val="fr-FR"/>
        </w:rPr>
        <w:t xml:space="preserve">. Le grand principe dans toutes Ecritures est que “il n y a d’autorité que Celle de Dieu” (Romains 13:1), et ce principe est certainement reflété ici. Le mot Grec pour autorité est </w:t>
      </w:r>
      <w:r>
        <w:rPr>
          <w:rFonts w:cs="Times New Roman" w:ascii="Times New Roman" w:hAnsi="Times New Roman"/>
          <w:i/>
          <w:iCs/>
          <w:sz w:val="22"/>
          <w:szCs w:val="22"/>
          <w:lang w:val="fr-FR"/>
        </w:rPr>
        <w:t>exousia,</w:t>
      </w:r>
      <w:r>
        <w:rPr>
          <w:rFonts w:cs="Times New Roman" w:ascii="Times New Roman" w:hAnsi="Times New Roman"/>
          <w:sz w:val="22"/>
          <w:szCs w:val="22"/>
          <w:lang w:val="fr-FR"/>
        </w:rPr>
        <w:t xml:space="preserve"> qui signifie "</w:t>
      </w:r>
      <w:r>
        <w:rPr>
          <w:rFonts w:cs="Times New Roman" w:ascii="Times New Roman" w:hAnsi="Times New Roman"/>
          <w:i/>
          <w:sz w:val="22"/>
          <w:szCs w:val="22"/>
          <w:lang w:val="fr-FR"/>
        </w:rPr>
        <w:t>issu ou emmenant  de la nature même de.</w:t>
      </w:r>
      <w:r>
        <w:rPr>
          <w:rFonts w:cs="Times New Roman" w:ascii="Times New Roman" w:hAnsi="Times New Roman"/>
          <w:sz w:val="22"/>
          <w:szCs w:val="22"/>
          <w:lang w:val="fr-FR"/>
        </w:rPr>
        <w:t xml:space="preserve">"  Veuillez considérer ceci attentivement. Ca signifie que toute autorité nécessaire </w:t>
      </w:r>
      <w:r>
        <w:rPr>
          <w:rFonts w:cs="Times New Roman" w:ascii="Times New Roman" w:hAnsi="Times New Roman"/>
          <w:i/>
          <w:iCs/>
          <w:sz w:val="22"/>
          <w:szCs w:val="22"/>
          <w:lang w:val="fr-FR"/>
        </w:rPr>
        <w:t>issue de la nature même de Dieu</w:t>
      </w:r>
      <w:r>
        <w:rPr>
          <w:rFonts w:cs="Times New Roman" w:ascii="Times New Roman" w:hAnsi="Times New Roman"/>
          <w:sz w:val="22"/>
          <w:szCs w:val="22"/>
          <w:lang w:val="fr-FR"/>
        </w:rPr>
        <w:t xml:space="preserve"> nous est donnée pour accomplir cette recommand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Ainsi, cette autorité est une autorité </w:t>
      </w:r>
      <w:r>
        <w:rPr>
          <w:rFonts w:cs="Times New Roman" w:ascii="Times New Roman" w:hAnsi="Times New Roman"/>
          <w:i/>
          <w:iCs/>
          <w:sz w:val="22"/>
          <w:szCs w:val="22"/>
          <w:lang w:val="fr-FR"/>
        </w:rPr>
        <w:t>déléguée</w:t>
      </w:r>
      <w:r>
        <w:rPr>
          <w:rFonts w:cs="Times New Roman" w:ascii="Times New Roman" w:hAnsi="Times New Roman"/>
          <w:sz w:val="22"/>
          <w:szCs w:val="22"/>
          <w:lang w:val="fr-FR"/>
        </w:rPr>
        <w:t xml:space="preserve">.  Jésus Christ a une autorité inhérente  à Sa personne, une autorité qu’Il possède en vertu de Ce qu’Il est. L’autorité qu’Il a possédée durant Sa vie terrestre était manifestée de façon évident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Il a démontré Son autorité sur la </w:t>
      </w:r>
      <w:r>
        <w:rPr>
          <w:rFonts w:cs="Times New Roman" w:ascii="Times New Roman" w:hAnsi="Times New Roman"/>
          <w:i/>
          <w:iCs/>
          <w:sz w:val="22"/>
          <w:szCs w:val="22"/>
          <w:lang w:val="fr-FR"/>
        </w:rPr>
        <w:t>nature</w:t>
      </w:r>
      <w:r>
        <w:rPr>
          <w:rFonts w:cs="Times New Roman" w:ascii="Times New Roman" w:hAnsi="Times New Roman"/>
          <w:sz w:val="22"/>
          <w:szCs w:val="22"/>
          <w:lang w:val="fr-FR"/>
        </w:rPr>
        <w:t xml:space="preserve"> quand, avec un mot de Sa bouche  et un geste de Sa main, Il avait tu l’orage qui était devenu tellement sauvage que même les pécheurs professionnels étaient effrayés. Il parla au figuier et qui  sécha en semant la confusion dans les yeux de ceux qui admiraient cet événemen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Il montra aussi de l’autorité sur le royaume de la </w:t>
      </w:r>
      <w:r>
        <w:rPr>
          <w:rFonts w:cs="Times New Roman" w:ascii="Times New Roman" w:hAnsi="Times New Roman"/>
          <w:i/>
          <w:iCs/>
          <w:sz w:val="22"/>
          <w:szCs w:val="22"/>
          <w:lang w:val="fr-FR"/>
        </w:rPr>
        <w:t>conscience humaine.</w:t>
      </w:r>
      <w:r>
        <w:rPr>
          <w:rFonts w:cs="Times New Roman" w:ascii="Times New Roman" w:hAnsi="Times New Roman"/>
          <w:sz w:val="22"/>
          <w:szCs w:val="22"/>
          <w:lang w:val="fr-FR"/>
        </w:rPr>
        <w:t xml:space="preserve"> Se servant d’une brève et simple conversation, une arme la plus faible, notre Sauveur  éveilla la conscience de la femme pécheresse Samaritaine et mit les liens d’espérance dans son âme. A une autre occasion, pendant qu’il était complètement entouré d’une foule curieuse, se servant d’une simple  mention du nom d’un homme et  d’une invitation de descendre de l’arbre, Il  stimula la conscience d’un juif de Jéricho méprisable et sans Dieu, nommé Zaché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Il a aussi manifesté durant Sa vie terrestre une autorité suprême sur le </w:t>
      </w:r>
      <w:r>
        <w:rPr>
          <w:rFonts w:cs="Times New Roman" w:ascii="Times New Roman" w:hAnsi="Times New Roman"/>
          <w:i/>
          <w:iCs/>
          <w:sz w:val="22"/>
          <w:szCs w:val="22"/>
          <w:lang w:val="fr-FR"/>
        </w:rPr>
        <w:t>monde spirituel invisible,</w:t>
      </w:r>
      <w:r>
        <w:rPr>
          <w:rFonts w:cs="Times New Roman" w:ascii="Times New Roman" w:hAnsi="Times New Roman"/>
          <w:sz w:val="22"/>
          <w:szCs w:val="22"/>
          <w:lang w:val="fr-FR"/>
        </w:rPr>
        <w:t xml:space="preserve"> lequel  est séparé du monde matériel par  un mince voile. Par une simple parole  mot  ou un touché de la main, Il pouvait  anéantir les principautés et les forces de ténèbres qui capturaient la vie des homme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Il possédait aussi une autorité merveilleuse dans le monde des </w:t>
      </w:r>
      <w:r>
        <w:rPr>
          <w:rFonts w:cs="Times New Roman" w:ascii="Times New Roman" w:hAnsi="Times New Roman"/>
          <w:i/>
          <w:iCs/>
          <w:sz w:val="22"/>
          <w:szCs w:val="22"/>
          <w:lang w:val="fr-FR"/>
        </w:rPr>
        <w:t>maladies ET infirmités humaines.</w:t>
      </w:r>
      <w:r>
        <w:rPr>
          <w:rFonts w:cs="Times New Roman" w:ascii="Times New Roman" w:hAnsi="Times New Roman"/>
          <w:sz w:val="22"/>
          <w:szCs w:val="22"/>
          <w:lang w:val="fr-FR"/>
        </w:rPr>
        <w:t xml:space="preserve"> Se servant de Sa puissance, sans spéculation spectaculaire, mais animé d’un grand désir de soulager les vies mal en point, Il  fit parler les muets, fit entendre les sourds, fit voir les aveugles, rendit droits les corps tordus et fit revenir les morts à la vi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Son </w:t>
      </w:r>
      <w:r>
        <w:rPr>
          <w:rFonts w:cs="Times New Roman" w:ascii="Times New Roman" w:hAnsi="Times New Roman"/>
          <w:i/>
          <w:iCs/>
          <w:sz w:val="22"/>
          <w:szCs w:val="22"/>
          <w:lang w:val="fr-FR"/>
        </w:rPr>
        <w:t>enseignement</w:t>
      </w:r>
      <w:r>
        <w:rPr>
          <w:rFonts w:cs="Times New Roman" w:ascii="Times New Roman" w:hAnsi="Times New Roman"/>
          <w:sz w:val="22"/>
          <w:szCs w:val="22"/>
          <w:lang w:val="fr-FR"/>
        </w:rPr>
        <w:t>, aussi, était caractérisé par une autorité.  Apres Son premier enseignement dans la synagogue, les gens  “étaient étonnés par Son enseignement: car Il les enseignait comme ayant l’autorité, et non comme les scribes” (Marc 1:22).  Jésus n’avait pas d’hésitation en assumant Son autorité la plus complète. Il  montrait qu’il avait  l’autorité de pardonner les péchés (Marc 2:10). Il a fait des déclarations qui modifiaient les provisions de la loi de Moise, que tout le monde acceptait comme étant  d’origine divine (Matthieu 5:21, 27, 33). Il a même affirmé que Il serait Lui-même le juge final de toute personne humaine (John 5:27).</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Mais l’autorité reflétée dans ces affirmations n’est pas l’autorité dont on fait référence en Matthieu 28:18.  Jésus a dit que cette autorité particulière “est donnée," apparemment sur base de Son accomplissement dans Sa mort et Sa résurrection. L’autorité qu’il possédait dans la gloire de Sa  résurrection dépasse de très loin l’autorité qu’Il avait durant sa vie.  Chaque type d’autorité était Sien.  Cette autorité Lui avait été donnée par décret Divin de Son Père dans les cieux.  Les disciples savaient qu’ils étaient des serviteurs d’un Maître dont l’autorité sur la terre et dans les cieux était au delà de toute question.  Romains 1:4 dits qu’ “Il a été déclaré Fils de Dieu avec force et autorité . . . par Sa résurrection d’entre les morts.”  C’est cette autorité qui constitue le fondement de la recommandation qu’Il donne à Ses disciples.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i/>
          <w:iCs/>
          <w:sz w:val="22"/>
          <w:szCs w:val="22"/>
          <w:lang w:val="fr-FR"/>
        </w:rPr>
        <w:t>Quelle</w:t>
      </w:r>
      <w:r>
        <w:rPr>
          <w:rFonts w:cs="Times New Roman" w:ascii="Times New Roman" w:hAnsi="Times New Roman"/>
          <w:i/>
          <w:iCs/>
          <w:sz w:val="22"/>
          <w:szCs w:val="22"/>
        </w:rPr>
        <w:t xml:space="preserve"> affirmation</w:t>
      </w:r>
      <w:r>
        <w:rPr>
          <w:rFonts w:cs="Times New Roman" w:ascii="Times New Roman" w:hAnsi="Times New Roman"/>
          <w:i/>
          <w:iCs/>
          <w:sz w:val="22"/>
          <w:szCs w:val="22"/>
          <w:lang w:val="fr-FR"/>
        </w:rPr>
        <w:t xml:space="preserve"> stupéfiante</w:t>
      </w:r>
      <w:r>
        <w:rPr>
          <w:rFonts w:cs="Times New Roman" w:ascii="Times New Roman" w:hAnsi="Times New Roman"/>
          <w:i/>
          <w:iCs/>
          <w:sz w:val="22"/>
          <w:szCs w:val="22"/>
        </w:rPr>
        <w:t xml:space="preserve">!  </w:t>
      </w:r>
      <w:r>
        <w:rPr>
          <w:rFonts w:cs="Times New Roman" w:ascii="Times New Roman" w:hAnsi="Times New Roman"/>
          <w:sz w:val="22"/>
          <w:szCs w:val="22"/>
          <w:lang w:val="fr-FR"/>
        </w:rPr>
        <w:t>A. T. Robertson  dit, “C’est un spectacle sublime dans l’histoire du monde de voir le Christ Ressuscité, n’ayant ni argent ni armée ou Etat,  mais confiant a une bande de cinq cents hommes et femmes la conquête du monde entier et les amenant à croire que cela était possible ! On les vit entreprendre cette mission avec sérieuses passion et forc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firstLine="720"/>
        <w:jc w:val="both"/>
        <w:rPr/>
      </w:pPr>
      <w:r>
        <w:rPr>
          <w:rFonts w:cs="Times New Roman" w:ascii="Times New Roman" w:hAnsi="Times New Roman"/>
          <w:sz w:val="22"/>
          <w:szCs w:val="22"/>
          <w:lang w:val="fr-FR"/>
        </w:rPr>
        <w:t xml:space="preserve">Aussi, cette autorité est une autorité </w:t>
      </w:r>
      <w:r>
        <w:rPr>
          <w:rFonts w:cs="Times New Roman" w:ascii="Times New Roman" w:hAnsi="Times New Roman"/>
          <w:i/>
          <w:iCs/>
          <w:sz w:val="22"/>
          <w:szCs w:val="22"/>
          <w:lang w:val="fr-FR"/>
        </w:rPr>
        <w:t>méritée</w:t>
      </w:r>
      <w:r>
        <w:rPr>
          <w:rFonts w:cs="Times New Roman" w:ascii="Times New Roman" w:hAnsi="Times New Roman"/>
          <w:sz w:val="22"/>
          <w:szCs w:val="22"/>
          <w:lang w:val="fr-FR"/>
        </w:rPr>
        <w:t>.  Jésus a dit, “Toute autorité m’a été donnée</w:t>
      </w:r>
      <w:r>
        <w:rPr>
          <w:rFonts w:cs="Times New Roman" w:ascii="Times New Roman" w:hAnsi="Times New Roman"/>
          <w:i/>
          <w:iCs/>
          <w:sz w:val="22"/>
          <w:szCs w:val="22"/>
          <w:lang w:val="fr-FR"/>
        </w:rPr>
        <w:t>.”</w:t>
      </w:r>
      <w:r>
        <w:rPr>
          <w:rFonts w:cs="Times New Roman" w:ascii="Times New Roman" w:hAnsi="Times New Roman"/>
          <w:sz w:val="22"/>
          <w:szCs w:val="22"/>
          <w:lang w:val="fr-FR"/>
        </w:rPr>
        <w:t xml:space="preserve">  Veuillez remarquer que cette autorité n’est pas donnée a nous, mais a </w:t>
      </w:r>
      <w:r>
        <w:rPr>
          <w:rFonts w:cs="Times New Roman" w:ascii="Times New Roman" w:hAnsi="Times New Roman"/>
          <w:i/>
          <w:sz w:val="22"/>
          <w:szCs w:val="22"/>
          <w:lang w:val="fr-FR"/>
        </w:rPr>
        <w:t>Lui</w:t>
      </w:r>
      <w:r>
        <w:rPr>
          <w:rFonts w:cs="Times New Roman" w:ascii="Times New Roman" w:hAnsi="Times New Roman"/>
          <w:i/>
          <w:iCs/>
          <w:sz w:val="22"/>
          <w:szCs w:val="22"/>
          <w:lang w:val="fr-FR"/>
        </w:rPr>
        <w:t>.</w:t>
      </w:r>
      <w:r>
        <w:rPr>
          <w:rFonts w:cs="Times New Roman" w:ascii="Times New Roman" w:hAnsi="Times New Roman"/>
          <w:sz w:val="22"/>
          <w:szCs w:val="22"/>
          <w:lang w:val="fr-FR"/>
        </w:rPr>
        <w:t xml:space="preserve">  Cependant, ceci ne doit pas nous inquiéter, parce que tout ce qui est à Lui appartient à toute personne sauvée. Toute personne née de nouveau est  héritier de Dieu parce qu’il est  “cohéritier avec Christ” (Romains 8:17). Tout ce qui est dans  la propriété du Père appartient  légitimement à Christ, et maintenant m’appartient aussi   à cause de mon association à Lui par la foi, ou mon identification à Lui par la foi.  Tout ce qui est a Lui est mien, non pas que je le mérite, mais parce que je suis en Lui. Veuillez aussi noter que cette autorité ne Lui est pas donnée comme </w:t>
      </w:r>
      <w:r>
        <w:rPr>
          <w:rFonts w:cs="Times New Roman" w:ascii="Times New Roman" w:hAnsi="Times New Roman"/>
          <w:i/>
          <w:sz w:val="22"/>
          <w:szCs w:val="22"/>
          <w:lang w:val="fr-FR"/>
        </w:rPr>
        <w:t>Fils de Dieu</w:t>
      </w:r>
      <w:r>
        <w:rPr>
          <w:rFonts w:cs="Times New Roman" w:ascii="Times New Roman" w:hAnsi="Times New Roman"/>
          <w:sz w:val="22"/>
          <w:szCs w:val="22"/>
          <w:lang w:val="fr-FR"/>
        </w:rPr>
        <w:t xml:space="preserve">.  Comme Dieu, rien ne peut lui être </w:t>
      </w:r>
      <w:r>
        <w:rPr>
          <w:rFonts w:cs="Times New Roman" w:ascii="Times New Roman" w:hAnsi="Times New Roman"/>
          <w:i/>
          <w:sz w:val="22"/>
          <w:szCs w:val="22"/>
          <w:lang w:val="fr-FR"/>
        </w:rPr>
        <w:t>ajouté</w:t>
      </w:r>
      <w:r>
        <w:rPr>
          <w:rFonts w:cs="Times New Roman" w:ascii="Times New Roman" w:hAnsi="Times New Roman"/>
          <w:sz w:val="22"/>
          <w:szCs w:val="22"/>
          <w:lang w:val="fr-FR"/>
        </w:rPr>
        <w:t xml:space="preserve">, et rien ne peut </w:t>
      </w:r>
      <w:r>
        <w:rPr>
          <w:rFonts w:cs="Times New Roman" w:ascii="Times New Roman" w:hAnsi="Times New Roman"/>
          <w:i/>
          <w:sz w:val="22"/>
          <w:szCs w:val="22"/>
          <w:lang w:val="fr-FR"/>
        </w:rPr>
        <w:t>Lui être retranché</w:t>
      </w:r>
      <w:r>
        <w:rPr>
          <w:rFonts w:cs="Times New Roman" w:ascii="Times New Roman" w:hAnsi="Times New Roman"/>
          <w:sz w:val="22"/>
          <w:szCs w:val="22"/>
          <w:lang w:val="fr-FR"/>
        </w:rPr>
        <w:t xml:space="preserve">.  L’autorité que Jésus affirme ici est une autorité qu’Il a </w:t>
      </w:r>
      <w:r>
        <w:rPr>
          <w:rFonts w:cs="Times New Roman" w:ascii="Times New Roman" w:hAnsi="Times New Roman"/>
          <w:i/>
          <w:iCs/>
          <w:sz w:val="22"/>
          <w:szCs w:val="22"/>
          <w:lang w:val="fr-FR"/>
        </w:rPr>
        <w:t>gagnée</w:t>
      </w:r>
      <w:r>
        <w:rPr>
          <w:rFonts w:cs="Times New Roman" w:ascii="Times New Roman" w:hAnsi="Times New Roman"/>
          <w:sz w:val="22"/>
          <w:szCs w:val="22"/>
          <w:lang w:val="fr-FR"/>
        </w:rPr>
        <w:t xml:space="preserve"> (gagnée, méritée,) comme </w:t>
      </w:r>
      <w:r>
        <w:rPr>
          <w:rFonts w:cs="Times New Roman" w:ascii="Times New Roman" w:hAnsi="Times New Roman"/>
          <w:i/>
          <w:sz w:val="22"/>
          <w:szCs w:val="22"/>
          <w:lang w:val="fr-FR"/>
        </w:rPr>
        <w:t>Fils de l’homme</w:t>
      </w:r>
      <w:r>
        <w:rPr>
          <w:rFonts w:cs="Times New Roman" w:ascii="Times New Roman" w:hAnsi="Times New Roman"/>
          <w:sz w:val="22"/>
          <w:szCs w:val="22"/>
          <w:lang w:val="fr-FR"/>
        </w:rPr>
        <w:t>.  Le verbe “été donné” indique un acte passé, et apparemment se réfère à l’investiture même de cette autorité le jour de Sa résurrection des morts. Ceci correspond au passage de la grande Humiliation-Exaltation dans Philippiens 2:5-11.  Après que Paul ait montré  l’humiliation vertigineuse de Jésus, il révèle ainsi Son exaltation résultante.  “</w:t>
      </w:r>
      <w:r>
        <w:rPr>
          <w:lang w:val="fr-FR"/>
        </w:rPr>
        <w:t xml:space="preserve"> </w:t>
      </w:r>
      <w:r>
        <w:rPr>
          <w:rFonts w:cs="Times New Roman" w:ascii="Times New Roman" w:hAnsi="Times New Roman"/>
          <w:sz w:val="22"/>
          <w:szCs w:val="22"/>
          <w:lang w:val="fr-FR"/>
        </w:rPr>
        <w:t>C'est pourquoi aussi Dieu l'a souverainement élevé, et lui a donné le nom qui est au-dessus de tout nom,  afin qu'au nom de Jésus tout genou fléchisse dans les cieux, sur la terre et sous la terre,  et que toute langue confesse que Jésus-Christ est Seigneur, à la gloire de Dieu le Père"  (Philippians 2:9-11).  Donc, Son exaltation et Son  autorité étaient méritées par Sa mort et Sa résurrec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En fin, l’autorité affirmée avant qu’Il ne donne la grande recommandation était une autorité clairement </w:t>
      </w:r>
      <w:r>
        <w:rPr>
          <w:rFonts w:cs="Times New Roman" w:ascii="Times New Roman" w:hAnsi="Times New Roman"/>
          <w:i/>
          <w:iCs/>
          <w:sz w:val="22"/>
          <w:szCs w:val="22"/>
          <w:lang w:val="fr-FR"/>
        </w:rPr>
        <w:t>définie</w:t>
      </w:r>
      <w:r>
        <w:rPr>
          <w:rFonts w:cs="Times New Roman" w:ascii="Times New Roman" w:hAnsi="Times New Roman"/>
          <w:sz w:val="22"/>
          <w:szCs w:val="22"/>
          <w:lang w:val="fr-FR"/>
        </w:rPr>
        <w:t xml:space="preserve">.  “Toute autorité m’a été donnée </w:t>
      </w:r>
      <w:r>
        <w:rPr>
          <w:rFonts w:cs="Times New Roman" w:ascii="Times New Roman" w:hAnsi="Times New Roman"/>
          <w:i/>
          <w:iCs/>
          <w:sz w:val="22"/>
          <w:szCs w:val="22"/>
          <w:lang w:val="fr-FR"/>
        </w:rPr>
        <w:t xml:space="preserve">dans les cieux et sur la terre.”  </w:t>
      </w:r>
      <w:r>
        <w:rPr>
          <w:rFonts w:cs="Times New Roman" w:ascii="Times New Roman" w:hAnsi="Times New Roman"/>
          <w:sz w:val="22"/>
          <w:szCs w:val="22"/>
          <w:lang w:val="fr-FR"/>
        </w:rPr>
        <w:t xml:space="preserve">Les deux sphères mentionnées sont les seuls endroits ou nous fonctionnons, et comme nous le savons, ils sont les seuls dans lesquels Christ fonctionne.  “Dans les cieux et sur la terre.” Toute autorité </w:t>
      </w:r>
      <w:r>
        <w:rPr>
          <w:rFonts w:cs="Times New Roman" w:ascii="Times New Roman" w:hAnsi="Times New Roman"/>
          <w:i/>
          <w:iCs/>
          <w:sz w:val="22"/>
          <w:szCs w:val="22"/>
          <w:lang w:val="fr-FR"/>
        </w:rPr>
        <w:t xml:space="preserve">céleste </w:t>
      </w:r>
      <w:r>
        <w:rPr>
          <w:rFonts w:cs="Times New Roman" w:ascii="Times New Roman" w:hAnsi="Times New Roman"/>
          <w:sz w:val="22"/>
          <w:szCs w:val="22"/>
          <w:lang w:val="fr-FR"/>
        </w:rPr>
        <w:t xml:space="preserve"> est Sienne, et toute autorité </w:t>
      </w:r>
      <w:r>
        <w:rPr>
          <w:rFonts w:cs="Times New Roman" w:ascii="Times New Roman" w:hAnsi="Times New Roman"/>
          <w:i/>
          <w:iCs/>
          <w:sz w:val="22"/>
          <w:szCs w:val="22"/>
          <w:lang w:val="fr-FR"/>
        </w:rPr>
        <w:t>terrestre</w:t>
      </w:r>
      <w:r>
        <w:rPr>
          <w:rFonts w:cs="Times New Roman" w:ascii="Times New Roman" w:hAnsi="Times New Roman"/>
          <w:sz w:val="22"/>
          <w:szCs w:val="22"/>
          <w:lang w:val="fr-FR"/>
        </w:rPr>
        <w:t xml:space="preserve"> est Sienne.  Il déclare à ses disciples que “tout autorité m’a été donnée dans les cieux</w:t>
      </w:r>
      <w:r>
        <w:rPr>
          <w:rFonts w:cs="Times New Roman" w:ascii="Times New Roman" w:hAnsi="Times New Roman"/>
          <w:i/>
          <w:iCs/>
          <w:sz w:val="22"/>
          <w:szCs w:val="22"/>
          <w:lang w:val="fr-FR"/>
        </w:rPr>
        <w:t xml:space="preserve">,” </w:t>
      </w:r>
      <w:r>
        <w:rPr>
          <w:rFonts w:cs="Times New Roman" w:ascii="Times New Roman" w:hAnsi="Times New Roman"/>
          <w:iCs/>
          <w:sz w:val="22"/>
          <w:szCs w:val="22"/>
          <w:lang w:val="fr-FR"/>
        </w:rPr>
        <w:t xml:space="preserve">ou Il a reçu </w:t>
      </w:r>
      <w:r>
        <w:rPr>
          <w:rFonts w:cs="Times New Roman" w:ascii="Times New Roman" w:hAnsi="Times New Roman"/>
          <w:sz w:val="22"/>
          <w:szCs w:val="22"/>
          <w:lang w:val="fr-FR"/>
        </w:rPr>
        <w:t xml:space="preserve">“un Nom qui est au dessus de tout nom,” ou Il a été “exalté  à la main droite de la Puissance,” ou Il a été  “couronné avec gloire et honneur.”  Il annonce aussi que “toute autorité M’a été donnée sur la </w:t>
      </w:r>
      <w:r>
        <w:rPr>
          <w:rFonts w:cs="Times New Roman" w:ascii="Times New Roman" w:hAnsi="Times New Roman"/>
          <w:i/>
          <w:iCs/>
          <w:sz w:val="22"/>
          <w:szCs w:val="22"/>
          <w:lang w:val="fr-FR"/>
        </w:rPr>
        <w:t xml:space="preserve">terre.”  </w:t>
      </w:r>
      <w:r>
        <w:rPr>
          <w:rFonts w:cs="Times New Roman" w:ascii="Times New Roman" w:hAnsi="Times New Roman"/>
          <w:sz w:val="22"/>
          <w:szCs w:val="22"/>
          <w:lang w:val="fr-FR"/>
        </w:rPr>
        <w:t>Donc Il est le Maître absolu de ces deux mond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Dans </w:t>
      </w:r>
      <w:r>
        <w:rPr>
          <w:rFonts w:cs="Times New Roman" w:ascii="Times New Roman" w:hAnsi="Times New Roman"/>
          <w:sz w:val="22"/>
          <w:szCs w:val="22"/>
          <w:u w:val="single"/>
          <w:lang w:val="fr-FR"/>
        </w:rPr>
        <w:t>King Lear</w:t>
      </w:r>
      <w:r>
        <w:rPr>
          <w:rFonts w:cs="Times New Roman" w:ascii="Times New Roman" w:hAnsi="Times New Roman"/>
          <w:sz w:val="22"/>
          <w:szCs w:val="22"/>
          <w:lang w:val="fr-FR"/>
        </w:rPr>
        <w:t>, Shakespeare  montre l’image du comte de Kent, qui vient déguisé, au roi. Le roi Lear dit, “Qu’est-ce que tu veux?”  Le comte de Kent répond, “Je te servirais.”  King Lear demanda, “Pourquoi?”  Ainsi vient la fameuse réponse du comte de Kent, “Parce qu’il y a en vous une expression qui me pousse volontairement a vous appeler,  maître.”  Le roi demande, “Qu’est-ce?”  Le comte de Kent répliqua, “L’Autorité.”</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Jésus fait une affirmation légitime que toute autorité est Sienne. Et c’est dans cette autorité que l’entreprise missionnaire (et l’ordre de faire des disciples) doit être entreprise. Son autorité n’a pas baissé ou  diminué au cours des siècles passés.  C’est sur base de cette autorité que  nous devons entreprendre  la mission donnée dans la recommand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b/>
          <w:bCs/>
          <w:lang w:val="fr-FR"/>
        </w:rPr>
        <w:t xml:space="preserve">La MISSION au sein de la Recommandation </w:t>
      </w:r>
      <w:r>
        <w:rPr>
          <w:rFonts w:cs="Times New Roman" w:ascii="Times New Roman" w:hAnsi="Times New Roman"/>
          <w:lang w:val="fr-FR"/>
        </w:rPr>
        <w:t>(v.19, 20)</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lang w:val="fr-FR"/>
        </w:rPr>
        <w:t xml:space="preserve">Les ordres de mission de l’église (des chrétiens) </w:t>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a grande recommandation constitue le seul "ordre de mission" que Jésus Christ avait donné à Son église.  La grande recommandation n’est pas seulement un mandat des missions en vue de  cinq passages du nouveau Testament qui nous donne le récit de la grande recommandation de notre Seigneur. Il est déclare de différentes façons dans Matthieu 28:18-20 (la déclaration la plus complète), Marc 16:15 (la forme la plus concise), Luc 24:47, Jean 20:21, et Actes 1:8 (l’interprétation la plus expansiv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Dans le récit de Matthieu, l’église de Jésus Christ trouve la base de sa tache. Il n y a absolument pas de doute, selon les propos  de Matthieu,  au sujet de ce que Jésus voulait que Ses disciples fassent.  Il  n’est pas question d’émotion ou de sentiment.  Ce n’est pas un travail à entreprendre selon notre convenance.  Jésus a laissé les instructions spécifiques. Ces instructions sont à la fois </w:t>
      </w:r>
      <w:r>
        <w:rPr>
          <w:rFonts w:cs="Times New Roman" w:ascii="Times New Roman" w:hAnsi="Times New Roman"/>
          <w:i/>
          <w:iCs/>
          <w:sz w:val="22"/>
          <w:szCs w:val="22"/>
          <w:lang w:val="fr-FR"/>
        </w:rPr>
        <w:t xml:space="preserve">ultimes  </w:t>
      </w:r>
      <w:r>
        <w:rPr>
          <w:rFonts w:cs="Times New Roman" w:ascii="Times New Roman" w:hAnsi="Times New Roman"/>
          <w:sz w:val="22"/>
          <w:szCs w:val="22"/>
          <w:lang w:val="fr-FR"/>
        </w:rPr>
        <w:t xml:space="preserve">(éternelles et sans changement) et </w:t>
      </w:r>
      <w:r>
        <w:rPr>
          <w:rFonts w:cs="Times New Roman" w:ascii="Times New Roman" w:hAnsi="Times New Roman"/>
          <w:i/>
          <w:iCs/>
          <w:sz w:val="22"/>
          <w:szCs w:val="22"/>
          <w:lang w:val="fr-FR"/>
        </w:rPr>
        <w:t xml:space="preserve">immédiates.  La </w:t>
      </w:r>
      <w:r>
        <w:rPr>
          <w:rFonts w:cs="Times New Roman" w:ascii="Times New Roman" w:hAnsi="Times New Roman"/>
          <w:sz w:val="22"/>
          <w:szCs w:val="22"/>
          <w:lang w:val="fr-FR"/>
        </w:rPr>
        <w:t>Recommandation</w:t>
      </w:r>
      <w:r>
        <w:rPr>
          <w:rFonts w:cs="Times New Roman" w:ascii="Times New Roman" w:hAnsi="Times New Roman"/>
          <w:i/>
          <w:iCs/>
          <w:sz w:val="22"/>
          <w:szCs w:val="22"/>
          <w:lang w:val="fr-FR"/>
        </w:rPr>
        <w:t xml:space="preserve"> est effective maintenant, et lie chaque Chrétien à son accomplissement en ce moment.  </w:t>
      </w:r>
      <w:r>
        <w:rPr>
          <w:rFonts w:cs="Times New Roman" w:ascii="Times New Roman" w:hAnsi="Times New Roman"/>
          <w:iCs/>
          <w:sz w:val="22"/>
          <w:szCs w:val="22"/>
          <w:lang w:val="fr-FR"/>
        </w:rPr>
        <w:t xml:space="preserve">Les </w:t>
      </w:r>
      <w:r>
        <w:rPr>
          <w:rFonts w:cs="Times New Roman" w:ascii="Times New Roman" w:hAnsi="Times New Roman"/>
          <w:sz w:val="22"/>
          <w:szCs w:val="22"/>
          <w:lang w:val="fr-FR"/>
        </w:rPr>
        <w:t>verbes de cette recommandation sont les mots d’action: Allez, faites des disciples, baptisez, et enseignez.  Simplement déclaré, l’église est sous ordre, mais la nature exacte des ordres peut surprendre les croyant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lang w:val="fr-FR"/>
        </w:rPr>
      </w:pPr>
      <w:r>
        <w:rPr>
          <w:rFonts w:cs="Times New Roman" w:ascii="Times New Roman" w:hAnsi="Times New Roman"/>
          <w:lang w:val="fr-FR"/>
        </w:rPr>
        <w:t xml:space="preserve">Division de la </w:t>
      </w:r>
      <w:r>
        <w:rPr>
          <w:rFonts w:cs="Times New Roman" w:ascii="Times New Roman" w:hAnsi="Times New Roman"/>
          <w:sz w:val="22"/>
          <w:szCs w:val="22"/>
          <w:lang w:val="fr-FR"/>
        </w:rPr>
        <w:t>Recommandation</w:t>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Je veux diviser la recommandation en sept parties. Voici</w:t>
      </w:r>
      <w:r>
        <w:rPr>
          <w:rFonts w:cs="Times New Roman" w:ascii="Times New Roman" w:hAnsi="Times New Roman"/>
          <w:sz w:val="22"/>
          <w:szCs w:val="22"/>
        </w:rPr>
        <w:t xml:space="preserve"> le plan.  </w:t>
      </w:r>
      <w:r>
        <w:rPr>
          <w:rFonts w:cs="Times New Roman" w:ascii="Times New Roman" w:hAnsi="Times New Roman"/>
          <w:sz w:val="22"/>
          <w:szCs w:val="22"/>
          <w:lang w:val="fr-FR"/>
        </w:rPr>
        <w:t>D’abord, nous sommes responsables D’EMPLOYER TOUT LE PERSONNEL DISPONIBLE  (le mot  "vous" du verset  19 est pluriel).  Et puis nous devons ENTRER DANS LE CHAMPS du service ("allez").  Troisièmement, nous devons ELARGIR NOTRE VISION constamment ("toutes les nations").  Quatrièmement, nous devons EVANGELISER LES CONVERTIS POTENTIELS  (faire des disciples").  Cinquièmement, nous devons ENROLER LES EVANGELISES (les baptisant dans le nom du Père, et du Fils et du Saint Esprit").  Sixièmement, nous devons INSTRUIRE ET EDIFIER LES ENROLES ("leur apprendre à observer tout ce que je  vous ai prescrit").  Et en fin, nous devons LES EXIGER A TRAVAILLER ("et je suis avec vous jusqu’a la fin du monde"). Vous voyez alors qu’il y a beaucoup plus a faire dans la grande recommandation que nous n’avons honoré!</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lang w:val="fr-FR"/>
        </w:rPr>
      </w:pPr>
      <w:r>
        <w:rPr>
          <w:rFonts w:cs="Times New Roman" w:ascii="Times New Roman" w:hAnsi="Times New Roman"/>
          <w:sz w:val="22"/>
          <w:szCs w:val="22"/>
          <w:lang w:val="fr-FR"/>
        </w:rPr>
        <w:t>Quand nous analysons la recommandation sérieusement et soigneusement, nous faisons une découverte surprenante. Nous trouvons que pendant approximativement deux siècles, la recommandation a fonctionné parfaitement et a rapidement eu un impact sur le monde. Cependant, quelque chose de bizarre s’est produite.  Quelque chose n’a pas marché. Pour mieux voir cela, je m’aimerais considérer les  sept points que j’ai prévu.  Sous chaque point, je veux que vous puissiez réfléchir sur deux sous-titres. L’un est intitulé "La Stratégie du Sauveur," et l’autre est "Le Substitut de Satan." Nous ferons ceci avec chacun  des sept points du plan sur la recommandation.</w:t>
      </w:r>
      <w:r>
        <w:rPr>
          <w:rFonts w:cs="Times New Roman" w:ascii="Times New Roman" w:hAnsi="Times New Roman"/>
          <w:lang w:val="fr-FR"/>
        </w:rPr>
        <w:t xml:space="preserve"> </w:t>
      </w:r>
    </w:p>
    <w:p>
      <w:pPr>
        <w:pStyle w:val="Normal"/>
        <w:ind w:left="720" w:hanging="0"/>
        <w:jc w:val="both"/>
        <w:rPr/>
      </w:pPr>
      <w:r>
        <w:rPr>
          <w:rFonts w:cs="Times New Roman" w:ascii="Times New Roman" w:hAnsi="Times New Roman"/>
          <w:lang w:val="fr-FR"/>
        </w:rPr>
        <w:t>1.</w:t>
        <w:tab/>
        <w:t>L’Emploi du  Personne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left="1440" w:hanging="0"/>
        <w:jc w:val="both"/>
        <w:rPr/>
      </w:pPr>
      <w:r>
        <w:rPr>
          <w:rFonts w:cs="Times New Roman" w:ascii="Times New Roman" w:hAnsi="Times New Roman"/>
          <w:sz w:val="22"/>
          <w:szCs w:val="22"/>
          <w:lang w:val="fr-FR"/>
        </w:rPr>
        <w:t>Le premier point de la recommandation est d’EMPLOYER TOUT LE PERSONNEL. Dans le verset 19, le mot "vous" est au pluriel, et signifie littéralement "chacun de vou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rFonts w:ascii="Times New Roman" w:hAnsi="Times New Roman" w:cs="Times New Roman"/>
          <w:lang w:val="fr-FR"/>
        </w:rPr>
      </w:pPr>
      <w:r>
        <w:rPr>
          <w:rFonts w:cs="Times New Roman" w:ascii="Times New Roman" w:hAnsi="Times New Roman"/>
          <w:lang w:val="fr-FR"/>
        </w:rPr>
        <w:t>La Stratégie du Sauv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Quelqu’un a décrit l’intention de Jésus pour l’accomplissement de cette recommandation en ces mots, "Tous les croyants doivent être là et ils doivent TOUJOURS être là." La  chose, en dehors de la puissance divine, qui a fait que la grande recommandation fut un succès au début de l’Eglise était qu’elle focalisait toute sa force au service. Le but était que chaque disciple soit un gagneur d’âmes, reproducteur de disciple du même type les reproducteurs. Ils étaient tous  des propagandistes et des évangélistes! En effet, la participation était tellement universelle parmi eux que les règles devraient être mises sur pied pour éviter la confusion (voir I Cor. 14:31).  Il n y avait pas de simples spectateurs ou des observateurs parmi eux.  Adolph Harnack, un grand historien de l’église, a dit "Lorsque l’église gagnait ses plus grandes victoires au temps de l’Empire Romain, cela ne fut pas possible grâce aux docteurs ou  prédicateurs ou  apôtres, mais grâce aux missionnaires amateurs, informels." Cette recommandation fait appel a un ministère personnel DE LA PART DE CHAQUE CROYANT. Tous les membres du corps du Christ ne peuvent pas le faire tous en moins que chaque membre le fasse individuellement.  Une église en Manhattan moderne avait ce message sur la pancarte de l’église: Pasteur, ------."  "Ministres: Chaque membre de la congrégation." Ceci est la stratégie du sauveur pour employer tout le personnel.</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Maintenant regardez le substitut de Satan. Le fait est que la recommandation a réussi.  Elle a trop bien fonctionné pour anéantir Satan. Elle a tellement bien fonctionné qu’il lui a fallu 200 ans pour se rétablir et regrouper ses forces.  En fin, il a combattu la recommandation par un programme de substitut. Il n’est pas difficile de voir que la recommandation originale a été touchée. Elle a été amendée, et pendant de longs siècles, beaucoup d’églises sont tombées en adoptant le programme de Satan. Le coup le plus  important de Satan contre la recommandation était dirigé à ce premier aspect, l’emploi de tout le personnel.</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Au début de l’histoire de l’église, Satan a orchestré une division du Corps du Christ en deux groupes, et il a accentué les distinctions. Il a appelé la grande majorité "les laïques," et la petite minorité,"le clergé". Et la pensée qu’il a infiltré était que les laïques n’étaient pas capables et qu’ils n’avaient pas un intérêt spécial ou une  vocation réelle pour les ministères de l’église. Ainsi Satan a présidé sur la création d’une hiérarchie des hommes religieux professionnels. Ces hommes professionnels avaient a (1) faire tous les combats spirituels, et (2)  tous les travaux spirituels. Le travail des "laïques"?  Aider le dirigeant professionnel et donner l’argent pour que ses programmes soient réalisés  (dans le Nouveau Testament, les gens constituent  le programme mê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sz w:val="22"/>
          <w:szCs w:val="22"/>
          <w:lang w:val="fr-FR"/>
        </w:rPr>
        <w:t>Alors, une "échelle de consécration" était formée au sein de l’église.  Du sommet de l’échelle, il y avait le "missionnaire" et puis le pasteur, alors les autres ouvriers professionnels Chrétiens, et au plus bas les laïques.  Quelqu’un a décrit notre âge comme "l’age du spectateur." Le football a 22 joueurs qui jouent ensemble, mais il peut avoir plusieurs millions de  spectateurs!  Le Baseball a 18 joueurs sur terrain,  le basket-ball dix, la boxe deux et quelques événements Olympiques un seul. Mais tous ces</w:t>
      </w:r>
      <w:r>
        <w:rPr>
          <w:rFonts w:cs="Times New Roman" w:ascii="Times New Roman" w:hAnsi="Times New Roman"/>
          <w:sz w:val="22"/>
          <w:szCs w:val="22"/>
        </w:rPr>
        <w:t xml:space="preserve"> sports</w:t>
      </w:r>
      <w:r>
        <w:rPr>
          <w:rFonts w:cs="Times New Roman" w:ascii="Times New Roman" w:hAnsi="Times New Roman"/>
          <w:sz w:val="22"/>
          <w:szCs w:val="22"/>
          <w:lang w:val="fr-FR"/>
        </w:rPr>
        <w:t xml:space="preserve"> ont</w:t>
      </w:r>
      <w:r>
        <w:rPr>
          <w:rFonts w:cs="Times New Roman" w:ascii="Times New Roman" w:hAnsi="Times New Roman"/>
          <w:sz w:val="22"/>
          <w:szCs w:val="22"/>
        </w:rPr>
        <w:t xml:space="preserve"> des</w:t>
      </w:r>
      <w:r>
        <w:rPr>
          <w:rFonts w:cs="Times New Roman" w:ascii="Times New Roman" w:hAnsi="Times New Roman"/>
          <w:sz w:val="22"/>
          <w:szCs w:val="22"/>
          <w:lang w:val="fr-BE"/>
        </w:rPr>
        <w:t xml:space="preserve"> milliers</w:t>
      </w:r>
      <w:r>
        <w:rPr>
          <w:rFonts w:cs="Times New Roman" w:ascii="Times New Roman" w:hAnsi="Times New Roman"/>
          <w:sz w:val="22"/>
          <w:szCs w:val="22"/>
        </w:rPr>
        <w:t xml:space="preserve"> des</w:t>
      </w:r>
      <w:r>
        <w:rPr>
          <w:rFonts w:cs="Times New Roman" w:ascii="Times New Roman" w:hAnsi="Times New Roman"/>
          <w:sz w:val="22"/>
          <w:szCs w:val="22"/>
          <w:lang w:val="fr-FR"/>
        </w:rPr>
        <w:t xml:space="preserve"> fanatiques</w:t>
      </w:r>
      <w:r>
        <w:rPr>
          <w:rFonts w:cs="Times New Roman" w:ascii="Times New Roman" w:hAnsi="Times New Roman"/>
          <w:sz w:val="22"/>
          <w:szCs w:val="22"/>
        </w:rPr>
        <w:t xml:space="preserve">.  </w:t>
      </w:r>
      <w:r>
        <w:rPr>
          <w:rFonts w:cs="Times New Roman" w:ascii="Times New Roman" w:hAnsi="Times New Roman"/>
          <w:sz w:val="22"/>
          <w:szCs w:val="22"/>
          <w:lang w:val="fr-FR"/>
        </w:rPr>
        <w:t>Comic Fred Allen a dit, "Si la société continue de cette façon, nous aurons bientôt un monde plein des gens aux yeux d’une grandeur des soucoupes, et les cerveaux d’une grandeur d’un petit pois Anglai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es problèmes de chômage et de sous-emploi dans l’Eglis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Eglise a développé deux (2) problèmes de "sous-emploi", et les deux problèmes se soutiennent constamment, rendant ainsi la situation pire de façon régulière. Il y a le problème de CHOMAGE des membres du corps de l’église locale. Vu que le membre moyen de l’église n’accomplit pas la description de la tache qui lui a été divinement assignée, son rendement est réduit a une simple recherche du bien-être, a un travail de survie. Sa responsabilité n’est pas accomplie, sa récompense est perdue et le monde est resté dans les ténèbres ; et Satan est très satisfai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Ainsi, il y a un problème étroitement lié au CHOMAGE des MINISTRES.  En moyenne, un  pasteur de l’église d’aujourd’hui est surmené (débordé), mais  sans qu’il n’est réellement du travail! Quand Henry M. Stanley  retournait de l’Afrique de  sa renommée recherche de David Livingstone, un journaliste lui a posé une question fastidieuse, "Qu’est-ce qui t’a plus inquiété quand tu étais en Afrique—les lions ou les serpents?"  A laquelle Stanley avait répondu ironiquement "aucun des deux!  C’était les moucherons et les moustiques!"  Nos pasteurs voient difficilement les lions et les tigres parce qu’ils se battent constamment avec les moucherons et les moustiques.  Pendant que les guerres atomiques se font dans le règne spirituel, ils lutent pour surmonter un barrage de pop-corn!  L’hareng rouge des multiples activités religieuses épuisantes et une fausse apparence d’une surabondance de travail se font voir sur son chemin ; et, il ne peut même pas accomplir l’unique tache que Dieu lui a assigné  de f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Cette semaine, j’ai reçu le rapport du Bureau de la Convention de l’Etat que mensuellement, environ 300 pasteurs baptistes du Sud sont éjectés de force, renvoyés de la chaire des églises !   Je ne saurais pas garantir ce nombre mais je sais que le problème est EXTREMEMENT sérieux. J’ai aussi eu un rapport, il y a plusieurs années qu’environ  1.000 pasteurs par an abandonnent les chaires des églises baptistes. Je ne peux pas encore prouver ce nombre, mais je sais que LE PROBLEME EST EXTREMEMENT SERIEUX!  Peut être la plus grande raison pour cette guerre d’usure du leadership est que le leader se sent tragiquement non accompli a cause de sa situation de "sous emploi".</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Une Chrétienté de spectateur dans l’églis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sz w:val="22"/>
          <w:szCs w:val="22"/>
          <w:lang w:val="fr-FR"/>
        </w:rPr>
        <w:t>Au sein de l’église, nous avons développé une Chrétienté de spectateur dans laquelle quelques uns parlent et la majorité écoute. L’église est remplie d’une "fraternité des fanatiques," fanatiques de la foi.  Imaginez une maison de vente en gros ayant pour charge la vente des biens et de fournir de l’information sur la qualité des biens et les mécanismes de vente.  Supposons aussi qu’elle ait  un vaste "personnel de vente" dont le travail est d’enrôler et encourager les clients à écouter l’information donné par le chargé des ventes.  Quelle horreur serait-il! Combien de temps une telle firme resterait dans les affaires?  James S. Stewart de Edinburgh, Ecosse, a dit, "Le problème réel de la Chrétienté n’est pas l’athéisme  ou le scepticisme, mais le Chrétien non productif, qui ne témoigne pas mais qui essaye de faufiler sa seule âme par la porte du Ciel."  Ca, c’est la stratégie de Satan, et en plus, il a su tordre le sens du mot "vous" jusqu'à ce que finalement,  les  "clergés" restent les seuls a pouvoir témoign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Regardez</w:t>
      </w:r>
      <w:r>
        <w:rPr>
          <w:rFonts w:cs="Times New Roman" w:ascii="Times New Roman" w:hAnsi="Times New Roman"/>
          <w:sz w:val="22"/>
          <w:szCs w:val="22"/>
        </w:rPr>
        <w:t xml:space="preserve"> la</w:t>
      </w:r>
      <w:r>
        <w:rPr>
          <w:rFonts w:cs="Times New Roman" w:ascii="Times New Roman" w:hAnsi="Times New Roman"/>
          <w:sz w:val="22"/>
          <w:szCs w:val="22"/>
          <w:lang w:val="fr-FR"/>
        </w:rPr>
        <w:t xml:space="preserve"> communauté Chrétienne</w:t>
      </w:r>
      <w:r>
        <w:rPr>
          <w:rFonts w:cs="Times New Roman" w:ascii="Times New Roman" w:hAnsi="Times New Roman"/>
          <w:sz w:val="22"/>
          <w:szCs w:val="22"/>
        </w:rPr>
        <w:t xml:space="preserve">.  </w:t>
      </w:r>
      <w:r>
        <w:rPr>
          <w:rFonts w:cs="Times New Roman" w:ascii="Times New Roman" w:hAnsi="Times New Roman"/>
          <w:sz w:val="22"/>
          <w:szCs w:val="22"/>
          <w:lang w:val="fr-FR"/>
        </w:rPr>
        <w:t>DE QUEL COTE TOMBE  UNE EGLISE TYPIQUE, DU COTE DE LA STRATEGIE DU SAUVEUR OU DU COTE DU SUBSTITUT DE SATAN? La réponse est tragiquement apparente. Nous devons réexaminer notre Ordre de miss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2.</w:t>
        <w:tab/>
        <w:t>L’Entrée dans le Champ</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e deuxième point dans notre plan de la Recommandation est L’ENTREE DANS TOUT LE CHAMPS. Le mot "aller" est un mot actif, agressif, un mot qui entraîne un mouvemen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a Stratégie du Sauv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rPr>
        <w:t>La</w:t>
      </w:r>
      <w:r>
        <w:rPr>
          <w:rFonts w:cs="Times New Roman" w:ascii="Times New Roman" w:hAnsi="Times New Roman"/>
          <w:sz w:val="22"/>
          <w:szCs w:val="22"/>
          <w:lang w:val="fr-FR"/>
        </w:rPr>
        <w:t xml:space="preserve"> stratégie</w:t>
      </w:r>
      <w:r>
        <w:rPr>
          <w:rFonts w:cs="Times New Roman" w:ascii="Times New Roman" w:hAnsi="Times New Roman"/>
          <w:sz w:val="22"/>
          <w:szCs w:val="22"/>
        </w:rPr>
        <w:t xml:space="preserve"> </w:t>
      </w:r>
      <w:r>
        <w:rPr>
          <w:rFonts w:cs="Times New Roman" w:ascii="Times New Roman" w:hAnsi="Times New Roman"/>
          <w:sz w:val="22"/>
          <w:szCs w:val="22"/>
          <w:lang w:val="fr-FR"/>
        </w:rPr>
        <w:t>du Sauveur est évidente</w:t>
      </w:r>
      <w:r>
        <w:rPr>
          <w:rFonts w:cs="Times New Roman" w:ascii="Times New Roman" w:hAnsi="Times New Roman"/>
          <w:sz w:val="22"/>
          <w:szCs w:val="22"/>
        </w:rPr>
        <w:t xml:space="preserve">. </w:t>
      </w:r>
      <w:r>
        <w:rPr>
          <w:rFonts w:cs="Times New Roman" w:ascii="Times New Roman" w:hAnsi="Times New Roman"/>
          <w:sz w:val="22"/>
          <w:szCs w:val="22"/>
          <w:lang w:val="fr-FR"/>
        </w:rPr>
        <w:t>Dans Matthieu 13:38, Il  dit, "Le champs c’est le monde."  Ceci n’est pas le champ pour "l’Eglise", C’EST LE CHAMPS POUR VOTRE EGLISE LOCALE!  JESUS CHRIST S’ATTEND À CE QUE VOUS PRENIEZ TOUT LE MONDE! Les symboles que Jésus a utilisés pour les Chrétiens et l’évangile sont liés par un dénominateur commun.  Ils sont tous caractérisés par l’idée de pénétration.  Jésus a utilisé des symboles tels que la lumière, le sel, les clés, le pain, et l’eau.  La lumière est inutile sans qu’elle ne pénètre et ne dissipe les ténèbres.  Le sel n’est pas bon s’il reste dans la boite; il doit pénétrer la salade ou les patates.  Un petit garçon a dit, "Le sel est quelque chose qui abîme les patates—si vous l’omettez." Les clés sont inutiles à moins qu’elles ne pénètrent la serrure. Le pain a peu de valeur sans le mangeur, et l’eau ne rencontre pas le besoin d’un homme assoiffé sans qu’elle ne le pénètre. Même alors, les Chrétiens doivent constamment (un principe présent) pénétrer le mon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sz w:val="22"/>
          <w:szCs w:val="22"/>
          <w:lang w:val="fr-FR"/>
        </w:rPr>
        <w:t xml:space="preserve">Quelqu’un a dit, "Vous ne pouvez pas épeler le mot 'God' (Dieu, en Anglais ) sans le mot 'go' (aller) en lui; vous ne pouvez pas épeler le mot ‘good’ (bon, en Anglais) sans le mot ‘go’ en lui; vous ne pouvez pas épeler le mot “Gospel’ (évangile, en Anglais) sans le mot ‘go’ (aller); et vous ne pouvez pas obéir a l’évangile et être un bon serviteur de Dieu sans que vous n’alliez —SELONS SES TERMES.  La Chrétienté est </w:t>
      </w:r>
      <w:r>
        <w:rPr>
          <w:rFonts w:cs="Times New Roman" w:ascii="Times New Roman" w:hAnsi="Times New Roman"/>
          <w:i/>
          <w:iCs/>
          <w:sz w:val="22"/>
          <w:szCs w:val="22"/>
          <w:lang w:val="fr-FR"/>
        </w:rPr>
        <w:t xml:space="preserve">centripète </w:t>
      </w:r>
      <w:r>
        <w:rPr>
          <w:rFonts w:cs="Times New Roman" w:ascii="Times New Roman" w:hAnsi="Times New Roman"/>
          <w:sz w:val="22"/>
          <w:szCs w:val="22"/>
          <w:lang w:val="fr-FR"/>
        </w:rPr>
        <w:t xml:space="preserve">de par sa  nature et non pas d’abord </w:t>
      </w:r>
      <w:r>
        <w:rPr>
          <w:rFonts w:cs="Times New Roman" w:ascii="Times New Roman" w:hAnsi="Times New Roman"/>
          <w:i/>
          <w:iCs/>
          <w:sz w:val="22"/>
          <w:szCs w:val="22"/>
          <w:lang w:val="fr-FR"/>
        </w:rPr>
        <w:t>centrifuge.</w:t>
      </w:r>
      <w:r>
        <w:rPr>
          <w:rFonts w:cs="Times New Roman" w:ascii="Times New Roman" w:hAnsi="Times New Roman"/>
          <w:sz w:val="22"/>
          <w:szCs w:val="22"/>
          <w:lang w:val="fr-FR"/>
        </w:rPr>
        <w:t xml:space="preserve"> Chaque Chrétien doit vivre sa vocation (comme un Chrétien) à la  frontière de pénétration, que la frontière soit un laboratoire ou vous travaillez, une bibliothèque, un monde scientifique, une usine, un verger, un itinéraire, un bureau de l’exécutif, un avion, une clinique psychiatrique, ou un lieu  d’étude d’un pasteur. Notre "monde" est partout ou nous sommes avec les gens. Dans Luc 10:1-3, la Bible nous dit que "Apres cela, le Seigneur choisit soixante-douze autres hommes et les envoya deux a deux devant lui dans toutes les villes et les endroits ou lui-même devait se rendre.  Par conséquent Il leur a dit, le champ est grand, mais les ouvriers sont moins nombreux.  PRIER DONC LE SEIGNEUR DE LA MOISSON qu’il envoie les ouvriers dans la moisson.  Allez-y,  JE VOUS ENVOIE COMME DES AGNAUX PARMI LES LOUPS."    Veuillez noter attentivement les  mots sur lesquels j’ai mis un accent. De quel monde est-il  question dans ces versets? Chaque Chrétien doit être un guide</w:t>
      </w:r>
      <w:r>
        <w:rPr>
          <w:rFonts w:cs="Times New Roman" w:ascii="Times New Roman" w:hAnsi="Times New Roman"/>
          <w:color w:val="0000FF"/>
          <w:sz w:val="22"/>
          <w:szCs w:val="22"/>
          <w:lang w:val="fr-FR"/>
        </w:rPr>
        <w:t xml:space="preserve">, </w:t>
      </w:r>
      <w:r>
        <w:rPr>
          <w:rFonts w:cs="Times New Roman" w:ascii="Times New Roman" w:hAnsi="Times New Roman"/>
          <w:sz w:val="22"/>
          <w:szCs w:val="22"/>
          <w:lang w:val="fr-FR"/>
        </w:rPr>
        <w:t>un précurseur, de  la venue du Christ. Parmi les loups les agneaux ne peuvent espérer survivre que par mirac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A ce propos, le mot "allez ‘ dans la recommandation n’est PAS un ORDRE.  Le considérer comme un ordre c’est avancer le concept de "l’échelle de consécration Chrétienne".  Si c’était un ordre, tout celui qui serait parti a quelque distance pour prêcher l’Evangile ou pour témoigner le Christ serait considéré comme spécial !  Mais le verbe signifie, "comme vous partez," ou même, "pendant que vous allez."  Jésus ne serait jamais insensible pour nous demander de faire quelque chose que nous faisons déjà!  Où est votre église le Mardi après-midi à 3 heures?  Est-ce dans le bâtiment de l’église?  Non, Elle sort !"  La question n’est même pas de savoir  pourquoi</w:t>
      </w:r>
      <w:r>
        <w:rPr>
          <w:rFonts w:cs="Times New Roman" w:ascii="Times New Roman" w:hAnsi="Times New Roman"/>
          <w:i/>
          <w:iCs/>
          <w:sz w:val="22"/>
          <w:szCs w:val="22"/>
          <w:lang w:val="fr-FR"/>
        </w:rPr>
        <w:t xml:space="preserve"> l’église ne va pas dans le monde !</w:t>
      </w:r>
      <w:r>
        <w:rPr>
          <w:rFonts w:cs="Times New Roman" w:ascii="Times New Roman" w:hAnsi="Times New Roman"/>
          <w:sz w:val="22"/>
          <w:szCs w:val="22"/>
          <w:lang w:val="fr-FR"/>
        </w:rPr>
        <w:t xml:space="preserve">  Mais plutôt de savoir si </w:t>
      </w:r>
      <w:r>
        <w:rPr>
          <w:rFonts w:cs="Times New Roman" w:ascii="Times New Roman" w:hAnsi="Times New Roman"/>
          <w:i/>
          <w:iCs/>
          <w:sz w:val="22"/>
          <w:szCs w:val="22"/>
          <w:lang w:val="fr-FR"/>
        </w:rPr>
        <w:t xml:space="preserve"> l’église remplit sa mission pendant qu’elle  pénètre le mon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pPr>
      <w:r>
        <w:rPr>
          <w:rFonts w:cs="Times"/>
          <w:sz w:val="22"/>
          <w:szCs w:val="22"/>
          <w:lang w:val="fr-FR"/>
        </w:rPr>
        <w:t xml:space="preserve">Quelques années avant, j’étais dans une grande et belle ville dans un pays étranger. J’ai prêché au culte Anglophone le Dimanche matin. Je suis arrivé considérablement à temps de telle sorte que je pouvais faire connaissance avec les gens pendant qu’ils arrivaient. J’étais grandement surpris ! La plupart d’Américains étaient employés d’une Enterprise internationale pétrolière et avaient un emploi qui payait mieux.  Quand j’ai demandé comment ils passaient leur temps, j’ai appris qu’ils se plaignaient de la monotonie de la vie et  de l’ennui. Beaucoup d’entre eux étaient la pour une mission de deux ans.  Dans mon message, je leur ai aussi demandé pourquoi ils n’apprenaient pas la langue du lieu et ne   s’armaient pas  de tracts d’Evangélisation imprimés dans la langue autochtone ;  et pourquoi ils ne faisaient pas les missions,  l’évangélisation,  et ne gagnaient pas les âmes pendant qu’ils étaient la.  Ils n’ont apparemment pas tenu compte de cette possibilité!  Vous voyez, quelqu’un nous a vendu un "droit de propriété" qui conduit à une trahison radicale de Jésus et de Sa Recommandation. Ils </w:t>
      </w:r>
      <w:r>
        <w:rPr>
          <w:rFonts w:cs="Times"/>
          <w:i/>
          <w:sz w:val="22"/>
          <w:szCs w:val="22"/>
          <w:lang w:val="fr-FR"/>
        </w:rPr>
        <w:t>partaient</w:t>
      </w:r>
      <w:r>
        <w:rPr>
          <w:rFonts w:cs="Times"/>
          <w:sz w:val="22"/>
          <w:szCs w:val="22"/>
          <w:lang w:val="fr-FR"/>
        </w:rPr>
        <w:t xml:space="preserve"> (soutenus financièrement par une  entreprise pétrolière), mais ils n’étaient pas conscients de leur responsabilité "pendant qu’ils partaient."</w:t>
      </w:r>
    </w:p>
    <w:p>
      <w:pPr>
        <w:pStyle w:val="Normal"/>
        <w:jc w:val="both"/>
        <w:rPr>
          <w:rFonts w:cs="Times"/>
          <w:sz w:val="22"/>
          <w:szCs w:val="22"/>
          <w:lang w:val="fr-FR"/>
        </w:rPr>
      </w:pPr>
      <w:r>
        <w:rPr>
          <w:rFonts w:cs="Times"/>
          <w:sz w:val="22"/>
          <w:szCs w:val="22"/>
          <w:lang w:val="fr-FR"/>
        </w:rPr>
      </w:r>
    </w:p>
    <w:p>
      <w:pPr>
        <w:pStyle w:val="Normal"/>
        <w:ind w:left="1440" w:hanging="0"/>
        <w:jc w:val="both"/>
        <w:rPr>
          <w:rFonts w:cs="Times"/>
          <w:sz w:val="22"/>
          <w:szCs w:val="22"/>
          <w:lang w:val="fr-FR"/>
        </w:rPr>
      </w:pPr>
      <w:r>
        <w:rPr>
          <w:rFonts w:cs="Times"/>
          <w:sz w:val="22"/>
          <w:szCs w:val="22"/>
          <w:lang w:val="fr-FR"/>
        </w:rPr>
        <w:t>Le Substitut de Satan</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Satan s’est immiscé un substitut subtil dans la mentalité de l’église. Deux de plus grands mots de l’Evangiles sont "venir" et "aller." Une fois venu a Christ (Matt. 11:28</w:t>
        <w:noBreakHyphen/>
        <w:t>30, par exemple), nous devons "aller et dire" aux gens ce que nous avons trouvé en Christ. Satan est un maitre manipulateur et tordeur des mots.  Il induit une lente perversion dans l’église du concept d’ "aller et dire" contre "venir et écouter."  Un observateur socialiste a caricaturé l’église en ces mots: “la devise des Chrétiens semblent être, 'Viens ici et reçois le message de Dieu, et va au ciel, ou tu refuse et tu va en enfer!"  Paul Little a dit, "le problème n’est pas que l’ÉVANGILE a perdu sa FORCE; le problème est que l’ÉGLISE a perdu son PUBLIC."  Un autre a dit, "Le Saint Esprit ne peut pas sauver les saints et les sièges—pourtant l’église est rempli de tous les deux!"</w:t>
      </w:r>
    </w:p>
    <w:p>
      <w:pPr>
        <w:pStyle w:val="Normal"/>
        <w:jc w:val="both"/>
        <w:rPr>
          <w:rFonts w:eastAsia="Times" w:cs="Times"/>
          <w:sz w:val="22"/>
          <w:szCs w:val="22"/>
          <w:lang w:val="fr-FR"/>
        </w:rPr>
      </w:pPr>
      <w:r>
        <w:rPr>
          <w:rFonts w:eastAsia="Times" w:cs="Times"/>
          <w:sz w:val="22"/>
          <w:szCs w:val="22"/>
          <w:lang w:val="fr-FR"/>
        </w:rPr>
        <w:t xml:space="preserv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rFonts w:cs="Times"/>
          <w:sz w:val="22"/>
          <w:szCs w:val="22"/>
          <w:lang w:val="fr-FR"/>
        </w:rPr>
      </w:pPr>
      <w:r>
        <w:rPr>
          <w:rFonts w:cs="Times"/>
          <w:sz w:val="22"/>
          <w:szCs w:val="22"/>
          <w:lang w:val="fr-FR"/>
        </w:rPr>
        <w:t>Considérons une analogie médicale.  Supposons que le Département de santé craigne une épidémie de fièvre écarlate. Que faire pour arrêter l’expansion de la maladie? Il isolera les porteurs du germe. Il mettra en quarantaine la personne infectée, et ainsi la fièvre sera contrôlée.  Supposons que le Département de l’ENFER veule  arrêter une épidémie de la Chrétienté du Nouveau testament.  Il fera certainement tout ce qui est possible pour isoler les "porteurs," et ainsi arrêter la propagation.  Et c’est précisément  ce qui est arrivé dans l’église en général.  Nous avons développé une sorte de  "classe des saints" au sein de l’église. L’équipe ne semble jamais “entrer dans les tranchées” à la ligne de front, ou le jeu doit être joué, et comment aura-t-on la victoire ?  Lorsque nous planifions notre stratégie, nous analysons l’ennemie,  récitons  "nos voeux" et critiquons même les membres de notre équipe. Nous nous inquiétons de l’adhésion, des programmes, des bâtiments et des finances. Nous avons des  "défilés de mode" hebdomadaire et notre mot d’ordre semble être "soyez comme vous étiez." Excusez-moi pour le mélange des métaphores, mais j’espère que vous avez certainement retenu le message.  Nous multiplions de façon constante nos activités religieuses, nous traçons un programme d’activités de notre  organisation, nous agrandissons  nos institutions denominationnelles, et renforçons nos structures ecclésiastiques ! Mais tout ce que nous faisons dans l’église est fait dans le seul but de NOUS MAINTENIR ET NOUS ENTRETENIR! LE DIABLE DOIT ETRE DROLEMENT CONTENT! L’église actuelle n’agit  presque exclusivement que par le substitut du diable plutôt que par la stratégie du Sauveur.</w:t>
      </w:r>
    </w:p>
    <w:p>
      <w:pPr>
        <w:pStyle w:val="Normal"/>
        <w:jc w:val="both"/>
        <w:rPr>
          <w:rFonts w:eastAsia="Times" w:cs="Times"/>
          <w:sz w:val="22"/>
          <w:szCs w:val="22"/>
          <w:lang w:val="fr-FR"/>
        </w:rPr>
      </w:pPr>
      <w:r>
        <w:rPr>
          <w:rFonts w:eastAsia="Times" w:cs="Times"/>
          <w:sz w:val="22"/>
          <w:szCs w:val="22"/>
          <w:lang w:val="fr-FR"/>
        </w:rPr>
        <w:t xml:space="preserve"> </w:t>
      </w:r>
    </w:p>
    <w:p>
      <w:pPr>
        <w:pStyle w:val="Normal"/>
        <w:jc w:val="both"/>
        <w:rPr>
          <w:rFonts w:cs="Times"/>
          <w:sz w:val="22"/>
          <w:szCs w:val="22"/>
          <w:lang w:val="fr-FR"/>
        </w:rPr>
      </w:pPr>
      <w:r>
        <w:rPr>
          <w:rFonts w:cs="Times"/>
          <w:sz w:val="22"/>
          <w:szCs w:val="22"/>
          <w:lang w:val="fr-FR"/>
        </w:rPr>
      </w:r>
    </w:p>
    <w:p>
      <w:pPr>
        <w:pStyle w:val="Normal"/>
        <w:tabs>
          <w:tab w:val="clear" w:pos="720"/>
          <w:tab w:val="left" w:pos="-1440" w:leader="none"/>
        </w:tabs>
        <w:ind w:left="1440" w:hanging="720"/>
        <w:jc w:val="both"/>
        <w:rPr>
          <w:rFonts w:cs="Times"/>
          <w:sz w:val="22"/>
          <w:szCs w:val="22"/>
          <w:lang w:val="fr-FR"/>
        </w:rPr>
      </w:pPr>
      <w:r>
        <w:rPr>
          <w:rFonts w:cs="Times"/>
          <w:sz w:val="22"/>
          <w:szCs w:val="22"/>
          <w:lang w:val="fr-FR"/>
        </w:rPr>
        <w:t>3.</w:t>
        <w:tab/>
        <w:t>Elargir la Vision</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Le troisième point dans la Recommandation de notre Seigneur est D’ELARGIR LA VISION.  "Toutes les nations", voila le champ d’activité de la Recommandation.</w:t>
      </w:r>
    </w:p>
    <w:p>
      <w:pPr>
        <w:pStyle w:val="Normal"/>
        <w:jc w:val="both"/>
        <w:rPr>
          <w:rFonts w:cs="Times"/>
          <w:sz w:val="22"/>
          <w:szCs w:val="22"/>
          <w:lang w:val="fr-FR"/>
        </w:rPr>
      </w:pPr>
      <w:r>
        <w:rPr>
          <w:rFonts w:cs="Times"/>
          <w:sz w:val="22"/>
          <w:szCs w:val="22"/>
          <w:lang w:val="fr-FR"/>
        </w:rPr>
      </w:r>
    </w:p>
    <w:p>
      <w:pPr>
        <w:pStyle w:val="Normal"/>
        <w:ind w:left="1440" w:hanging="0"/>
        <w:jc w:val="both"/>
        <w:rPr>
          <w:rFonts w:cs="Times"/>
          <w:sz w:val="22"/>
          <w:szCs w:val="22"/>
          <w:lang w:val="fr-FR"/>
        </w:rPr>
      </w:pPr>
      <w:r>
        <w:rPr>
          <w:rFonts w:cs="Times"/>
          <w:sz w:val="22"/>
          <w:szCs w:val="22"/>
          <w:lang w:val="fr-FR"/>
        </w:rPr>
        <w:t>La stratégie du Sauveur</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 xml:space="preserve">Rappelons-nous encore—Jésus Christ ne nous fait pas de plaisanteries ! Il s’attend à ce que nous prenions possession du monde entier! Et Il nous donne un Plan par lequel nous pourrons le faire! Cher Chrétien, votre intention  est-elle aussi  celle d’atteindre TOUTES LES NATIONS en "TRANSFORMANT LES HOMMES EN DISCIPLES" ? Rien de moins que cette mission gigantesque, et c’est la le commandement de notre Maître. Atteindre le monde, tel est notre mission. NOTRE BUT DOIT ETRE D’INFORMER ET ATTEINDRE LE MONDE ENTIER JUSQU’AUX EXTREMITES DE LA TERRE ET CE, JUSQU’A LA FIN DES TEMPS. </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 xml:space="preserve">Ce troisième point dans la Recommandation peut être bien le plus important de tous. C’est a partir de ce point que la motivation de faire des disciples survient. Je voudrais passer quelque temps supplémentaire sur ce point en vue de s’assurer que nous reconnaissons l’ampleur de la recommandation, celle d’atteindre le monde entier.  Dr. D. Martyn Lloyd-Jones a dit dans son livre </w:t>
      </w:r>
      <w:r>
        <w:rPr>
          <w:rFonts w:cs="Times"/>
          <w:i/>
          <w:sz w:val="22"/>
          <w:szCs w:val="22"/>
          <w:lang w:val="fr-FR"/>
        </w:rPr>
        <w:t>The Miracle of Grace</w:t>
      </w:r>
      <w:r>
        <w:rPr>
          <w:rFonts w:cs="Times"/>
          <w:sz w:val="22"/>
          <w:szCs w:val="22"/>
          <w:lang w:val="fr-FR"/>
        </w:rPr>
        <w:t>, "Je n’hésiterai pas de dire que finalement il n y a pas de test complet de notre profession individuelle de foi sinon  notre attitude envers l’entreprise missionnaire de l’église."  J’ajouterais aux mots de ce géant spirituel que  "l’entreprise missionnaire de l’église " n’est pas simplement d’éparpiller les croyants dans des pays étrangers lointains.  Ca commence dans le cœur de CHACUN et est entrepris par chaque croyant devenu disciple de Jésus de manière consciente, portant en lui la vision du monde et formant d’autres disciples visionnaires qui ont de l’impact dans le monde.</w:t>
      </w:r>
    </w:p>
    <w:p>
      <w:pPr>
        <w:pStyle w:val="Normal"/>
        <w:jc w:val="both"/>
        <w:rPr>
          <w:rFonts w:eastAsia="Times" w:cs="Times"/>
          <w:sz w:val="22"/>
          <w:szCs w:val="22"/>
          <w:lang w:val="fr-FR"/>
        </w:rPr>
      </w:pPr>
      <w:r>
        <w:rPr>
          <w:rFonts w:eastAsia="Times" w:cs="Times"/>
          <w:sz w:val="22"/>
          <w:szCs w:val="22"/>
          <w:lang w:val="fr-FR"/>
        </w:rPr>
        <w:t xml:space="preserv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w:sz w:val="22"/>
          <w:szCs w:val="22"/>
          <w:lang w:val="fr-FR"/>
        </w:rPr>
        <w:t>Est-ce que votre vision personnelle se repose sur ce "Dieu grand"? Jusqu’ou êtes vous décidé d’amener un impact dans ce monde?  La mesure de votre efficacité comme disciple de Christ peut être vue dans la réponse a cette question: Jusqu’ou va votre influence?  Quelle est la grandeur de votre sphère d’influence? Essaie 54:2 dit, "  Élargis l'espace de ta tente; Qu'on déploie les couvertures de ta demeure: Ne retiens pas! Allonge tes cordages, Et affermis tes pieux!"  Ce verset pourvoit une devise parfaite pour les faiseurs des disciples (pour tous les vrais croyants en Christ), et il en appelle à un élargissement de la vision de chaque croyant à atteindre le monde entier.</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Encore je vous demande de faire face à cette question:   Quelle est la grandeur de votre sphère d’influence?   Travaillez-vous sous une vision limitée à la taille d’un CHAPEAU ? Avez-vous  une vie Chrétienne simplement tournée vers VOTRE PROPRE survie et récompense?  Peut être que votre vision a la grandeur d’un PARAPLUIE, atteignant peut être deux personnes?  Ou, a-t-elle la taille d’une cabine de téléphone, atteignant tout au plus trois ou quatre personnes?  Ou, c’à la grandeur d’une PIECE D’APARTEMENT, incluant quelques amis?  Ou la grandeur d’une MAISON, logeant peut être 25 ou 50 personnes? Ou la taille d’un MAGASIN incorporant plusieurs centaines?  Ou  capable de contenir plusieurs milliers? Ou la grandeur d’un GYMNASME, élargi jusqu’a de dizaines de milliers?  OU aspirez-vous a une vision ayant la taille du CIEL qui pourrait inclure TOUT ETRE HUMAIN SUR TERRE ET TOUTES LES GENERATIONS FUTURES?  Rappelez-vous que cette Recommandation entraîne une vision de la taille de Jésus, de la grandeur de la vision de Dieu, et nous avons à devenir comme Christ de façon croissante, ainsi développant le vrai caractère de Dieu. Nous devenons "participants de Sa Nature Divine" (2 Peter 1:4) Des notre conversion, tout le reste de notre vie doit  passer par une transformation en coopérant avec le Saint Esprit pour l’expansion de Sa Nature en nous: "Il doit grandir et je dois diminuer" (Jean 3:30).  Une autre partie de cet élargissement signifie  une identification croissante a l’Obsession Divine—informant et emmenant de l’impact sur chaque personne sur la terre par le Message de l’Evangile Glorieux du Christ.</w:t>
      </w:r>
    </w:p>
    <w:p>
      <w:pPr>
        <w:pStyle w:val="Normal"/>
        <w:jc w:val="both"/>
        <w:rPr>
          <w:rFonts w:eastAsia="Times" w:cs="Times"/>
          <w:sz w:val="22"/>
          <w:szCs w:val="22"/>
          <w:lang w:val="fr-FR"/>
        </w:rPr>
      </w:pPr>
      <w:r>
        <w:rPr>
          <w:rFonts w:eastAsia="Times" w:cs="Times"/>
          <w:sz w:val="22"/>
          <w:szCs w:val="22"/>
          <w:lang w:val="fr-FR"/>
        </w:rPr>
        <w:t xml:space="preserve"> </w:t>
      </w:r>
    </w:p>
    <w:p>
      <w:pPr>
        <w:pStyle w:val="Normal"/>
        <w:ind w:left="1440" w:hanging="0"/>
        <w:jc w:val="both"/>
        <w:rPr/>
      </w:pPr>
      <w:r>
        <w:rPr>
          <w:rFonts w:cs="Times"/>
          <w:sz w:val="22"/>
          <w:szCs w:val="22"/>
          <w:lang w:val="fr-FR"/>
        </w:rPr>
        <w:t>Il est même apparent, par la lecture superficielle des Evangiles, que Jésus était venu pour envahir, informer, et atteindre le monde entier.  Il aurait dit, "Je suis la lumière de Galilée," mais Il ne l’a pas fait.  Il a dit, "Je suis la lumière du monde" (Jean 8:12).  Il n’a pas dit, "Je suis la lumière des Baptistes, des Presbytériens ou des Méthodistes." Il n’a pas dit, "Je suis la lumière des biens instruits, des biens nourris ou des intellectuels."  Il aurait dit, "Dieu a tant aime les Juifs," mais il ne l’a pas fait. Il a dit, "Dieu a tant aime le monde" (Jean 3:16).   Jésus n’a cessé d’insister de plusieurs manières qu’il n’y a  pas de localité plus négligeable, ni même pas de peuple qu’il ne porte pas dans Son esprit. Il est l’unique lumière spirituelle pour chaque pays et pour chaque personne de n’importe quel pays sur la terre.</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Il est dit que les soldats de l’armée de Napoléon emportaient dans leurs  musettes une carte du monde aux  trois couleurs de la France.  Ils étaient des "détenus," des "prisonniers," des "captifs," "des esclaves", obsédés par l’idée de prendre le monde entier pour la France.  Frères et sœurs Chrétiens, notre  Souverain Seigneur a mis une vision brûlante du monde entier devant les yeux de Son peuple  et a demande à chacun d’entre eux de la laisser brûler dans son cœur. Et cette vision doit occuper nos pensées, nos projets, nos rêves, nos activités de façon constante, tant que nous vivrons.  Une fois que la vision commence à nous posséder, nous allons réaliser que Jésus a façonné un plan pour nous—vous et moi individuellement— que nous devons exécuter afin d’accomplir Sa vision. C’est ça même former des disciples visionnaires!  Est cela grand?</w:t>
      </w:r>
    </w:p>
    <w:p>
      <w:pPr>
        <w:pStyle w:val="Normal"/>
        <w:jc w:val="both"/>
        <w:rPr>
          <w:rFonts w:eastAsia="Times" w:cs="Times"/>
          <w:sz w:val="22"/>
          <w:szCs w:val="22"/>
          <w:lang w:val="fr-FR"/>
        </w:rPr>
      </w:pPr>
      <w:r>
        <w:rPr>
          <w:rFonts w:eastAsia="Times" w:cs="Times"/>
          <w:sz w:val="22"/>
          <w:szCs w:val="22"/>
          <w:lang w:val="fr-FR"/>
        </w:rPr>
        <w:t xml:space="preserv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w:sz w:val="22"/>
          <w:szCs w:val="22"/>
          <w:lang w:val="fr-FR"/>
        </w:rPr>
        <w:t>Considérez cette question dans votre cœur.  Est-ce que la Bible et la Chrétienté tirent leur  origine de l’un des cinquante Etats des Etats Unis?  Non, la Chrétienté est une "importation" vers ces Etats.  Jésus n’était pas né dans mon quartier ni même pas  dans mon voisinage. La Bible n’a pas été originalement écrite en Anglais.  NOUS CHRETIENS EN AMERIQUE SOMMES LE RESULTAT DES MISSIONNAIRES CHRETIENS.  Sommes-nous engagés à faire pour les autres parties du monde ce que ces missionnaires ont fait pour nous?  Si vous étiez l’un des perdus d’Asie, d’Afrique, ou d’Amérique Latine, aimeriez-vous voir quelqu’un vous apporter le message de Lumière et de Vie?  Certainement nous Chrétiens, centrés sur nous-mêmes et sur nos « églises de survie » introverties et institutionnalisées, devons sérieusement nous repentir et demander la compassion et le pardon de notre Seigneur, parce que nous avons tenté de faire de Lui notre possession (comme les Juifs l’avaient fait) au lieu de nous faire posséder par Lui.  Et notre repentance doit être d’une profondeur telle quelle conduise a la CORRECTION de cette  "Chrétienté humanistique" tragique (C’est mon expression, une contradiction des termes).</w:t>
      </w:r>
    </w:p>
    <w:p>
      <w:pPr>
        <w:pStyle w:val="Normal"/>
        <w:jc w:val="both"/>
        <w:rPr>
          <w:rFonts w:cs="Times"/>
          <w:sz w:val="22"/>
          <w:szCs w:val="22"/>
          <w:lang w:val="fr-FR"/>
        </w:rPr>
      </w:pPr>
      <w:r>
        <w:rPr>
          <w:rFonts w:cs="Times"/>
          <w:sz w:val="22"/>
          <w:szCs w:val="22"/>
          <w:lang w:val="fr-FR"/>
        </w:rPr>
      </w:r>
    </w:p>
    <w:p>
      <w:pPr>
        <w:pStyle w:val="Normal"/>
        <w:ind w:left="1440" w:hanging="0"/>
        <w:jc w:val="both"/>
        <w:rPr>
          <w:rFonts w:cs="Times"/>
          <w:sz w:val="22"/>
          <w:szCs w:val="22"/>
          <w:lang w:val="fr-FR"/>
        </w:rPr>
      </w:pPr>
      <w:r>
        <w:rPr>
          <w:rFonts w:cs="Times"/>
          <w:sz w:val="22"/>
          <w:szCs w:val="22"/>
          <w:lang w:val="fr-FR"/>
        </w:rPr>
        <w:t>John Oxenham, dans son volume, Bees in Amber, a écrit:</w:t>
      </w:r>
    </w:p>
    <w:p>
      <w:pPr>
        <w:pStyle w:val="Normal"/>
        <w:jc w:val="both"/>
        <w:rPr>
          <w:rFonts w:cs="Times"/>
          <w:sz w:val="22"/>
          <w:szCs w:val="22"/>
          <w:lang w:val="fr-FR"/>
        </w:rPr>
      </w:pPr>
      <w:r>
        <w:rPr>
          <w:rFonts w:cs="Times"/>
          <w:sz w:val="22"/>
          <w:szCs w:val="22"/>
          <w:lang w:val="fr-FR"/>
        </w:rPr>
      </w:r>
    </w:p>
    <w:p>
      <w:pPr>
        <w:pStyle w:val="Normal"/>
        <w:tabs>
          <w:tab w:val="clear" w:pos="720"/>
          <w:tab w:val="left" w:pos="-1440" w:leader="none"/>
        </w:tabs>
        <w:ind w:left="2880" w:hanging="2880"/>
        <w:jc w:val="both"/>
        <w:rPr>
          <w:rFonts w:cs="Times"/>
          <w:sz w:val="22"/>
          <w:szCs w:val="22"/>
          <w:lang w:val="fr-FR"/>
        </w:rPr>
      </w:pPr>
      <w:r>
        <w:rPr>
          <w:rFonts w:eastAsia="Times" w:cs="Times"/>
          <w:sz w:val="22"/>
          <w:szCs w:val="22"/>
          <w:lang w:val="fr-FR"/>
        </w:rPr>
        <w:t xml:space="preserve">              </w:t>
      </w:r>
      <w:r>
        <w:rPr>
          <w:rFonts w:cs="Times"/>
          <w:sz w:val="22"/>
          <w:szCs w:val="22"/>
          <w:lang w:val="fr-FR"/>
        </w:rPr>
        <w:tab/>
        <w:tab/>
        <w:tab/>
        <w:t>J’entends une voix Claire appeler, appeler,</w:t>
      </w:r>
    </w:p>
    <w:p>
      <w:pPr>
        <w:pStyle w:val="Normal"/>
        <w:tabs>
          <w:tab w:val="clear" w:pos="720"/>
          <w:tab w:val="left" w:pos="-1440" w:leader="none"/>
        </w:tabs>
        <w:ind w:left="2880" w:hanging="2880"/>
        <w:jc w:val="both"/>
        <w:rPr>
          <w:rFonts w:cs="Times"/>
          <w:sz w:val="22"/>
          <w:szCs w:val="22"/>
          <w:lang w:val="fr-FR"/>
        </w:rPr>
      </w:pPr>
      <w:r>
        <w:rPr>
          <w:rFonts w:eastAsia="Times" w:cs="Times"/>
          <w:sz w:val="22"/>
          <w:szCs w:val="22"/>
          <w:lang w:val="fr-FR"/>
        </w:rPr>
        <w:t xml:space="preserve">              </w:t>
      </w:r>
      <w:r>
        <w:rPr>
          <w:rFonts w:cs="Times"/>
          <w:sz w:val="22"/>
          <w:szCs w:val="22"/>
          <w:lang w:val="fr-FR"/>
        </w:rPr>
        <w:tab/>
        <w:tab/>
        <w:tab/>
        <w:t>Appeler dans la nuit,</w:t>
      </w:r>
    </w:p>
    <w:p>
      <w:pPr>
        <w:pStyle w:val="Normal"/>
        <w:tabs>
          <w:tab w:val="clear" w:pos="720"/>
          <w:tab w:val="left" w:pos="-1440" w:leader="none"/>
        </w:tabs>
        <w:ind w:left="2880" w:hanging="2880"/>
        <w:jc w:val="both"/>
        <w:rPr>
          <w:rFonts w:cs="Times"/>
          <w:sz w:val="22"/>
          <w:szCs w:val="22"/>
          <w:lang w:val="fr-FR"/>
        </w:rPr>
      </w:pPr>
      <w:r>
        <w:rPr>
          <w:rFonts w:eastAsia="Times" w:cs="Times"/>
          <w:sz w:val="22"/>
          <w:szCs w:val="22"/>
          <w:lang w:val="fr-FR"/>
        </w:rPr>
        <w:t xml:space="preserve">              </w:t>
      </w:r>
      <w:r>
        <w:rPr>
          <w:rFonts w:cs="Times"/>
          <w:sz w:val="22"/>
          <w:szCs w:val="22"/>
          <w:lang w:val="fr-FR"/>
        </w:rPr>
        <w:tab/>
        <w:tab/>
        <w:tab/>
        <w:t>Oh, vous qui vivez dans la Lumière de la Vie,</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Apportez-nous la Lumière!</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A nous, liés dans les chaînes des ténèbres,</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Nos yeux ne reçoivent aucune vue,</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Oh, vous qui n’avez jamais été aveugles ni sous des liens,</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Apportez-nous la Lumière!</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Certes—Vous n’allez pas nous oublier,</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Ici, dans la nuit la plus noire,</w:t>
      </w:r>
    </w:p>
    <w:p>
      <w:pPr>
        <w:pStyle w:val="Normal"/>
        <w:tabs>
          <w:tab w:val="clear" w:pos="720"/>
          <w:tab w:val="left" w:pos="-1440" w:leader="none"/>
        </w:tabs>
        <w:ind w:left="2880" w:hanging="2880"/>
        <w:jc w:val="both"/>
        <w:rPr>
          <w:rFonts w:cs="Times"/>
          <w:sz w:val="22"/>
          <w:szCs w:val="22"/>
          <w:lang w:val="fr-FR"/>
        </w:rPr>
      </w:pPr>
      <w:r>
        <w:rPr>
          <w:rFonts w:eastAsia="Times" w:cs="Times"/>
          <w:sz w:val="22"/>
          <w:szCs w:val="22"/>
          <w:lang w:val="fr-FR"/>
        </w:rPr>
        <w:t xml:space="preserve">              </w:t>
      </w:r>
      <w:r>
        <w:rPr>
          <w:rFonts w:cs="Times"/>
          <w:sz w:val="22"/>
          <w:szCs w:val="22"/>
          <w:lang w:val="fr-FR"/>
        </w:rPr>
        <w:tab/>
        <w:tab/>
        <w:tab/>
        <w:t>Nous sommes des hommes noyés, nous sommes des hommes mourants,</w:t>
      </w:r>
    </w:p>
    <w:p>
      <w:pPr>
        <w:pStyle w:val="Normal"/>
        <w:tabs>
          <w:tab w:val="clear" w:pos="720"/>
          <w:tab w:val="left" w:pos="-1440" w:leader="none"/>
        </w:tabs>
        <w:ind w:left="2880" w:hanging="2880"/>
        <w:jc w:val="both"/>
        <w:rPr/>
      </w:pPr>
      <w:r>
        <w:rPr>
          <w:rFonts w:eastAsia="Times" w:cs="Times"/>
          <w:sz w:val="22"/>
          <w:szCs w:val="22"/>
          <w:lang w:val="fr-FR"/>
        </w:rPr>
        <w:t xml:space="preserve">              </w:t>
      </w:r>
      <w:r>
        <w:rPr>
          <w:rFonts w:cs="Times"/>
          <w:sz w:val="22"/>
          <w:szCs w:val="22"/>
          <w:lang w:val="fr-FR"/>
        </w:rPr>
        <w:tab/>
        <w:tab/>
        <w:tab/>
        <w:t>Apportez-nous, la Lumière!</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Maintenant, Chrétiens, ne m’amenez pas la théologie ou des textes pour me dire que les hommes sans Dieu sont morts et ne peuvent pas parler ainsi!  Je le sais.  Croyez-moi, Je le sais!  Ce n’est pas de la manière décrite-ci  que  vivent, pensent et parlent les païens—mais c’est ainsi que chaque croyant doit penser!  Nous ne pouvons pas décrire la mort aux hommes morts, ni moins espérer d’eux des impulsions, des activités, et des paroles propres aux vivants !  ET ON NE PEUT PAS ESPERER QU’ILS RESSUSCITENT DES MORTS SANS QU’ILS N’ENTENDENT LA VOIX QUI REVEILLE LES MORTS!  Romains 10 le rend plus clair: Il n’y a pas  de PROCLAMATION de la Parole aux hommes perdus sans qu’il y ait LES ENVOYES pour leur emmener le message, ils ne peuvent pas en ENTENDRE parler sans qu’au préalable qu’il y ait la PROCLAMATION de la Parole, il n y a pas de FOI si on n’a pas  ECOUTER, et il n’ y a pas de SALUT sans la FOI (Romains 10:12</w:t>
        <w:noBreakHyphen/>
        <w:t>17)!  Par où est-ce que  commence cette réalité pratique?  C’est par l’envoi et la proclamation! Est-ce que votre église fait sa part d’envoyer?  Passe-t-elle du temps à envoyer ses membres afin que le message soit proclamé?  L’UNIQUE  ALTERNATIVE EST LA DESOBEISSANCE RADICALE AU COMMANDEMENT DU ROI DES ROIS ET SEIGNEUR DES SEIGNEURS. Quels seront nos sentiments et nos pensées au Trône de jugement de Christ lorsque nous nous rendrons compte que nos ministères mettaient l’accent sur  les "accessoires"— bâtiments, budgets, corps, bulletins, vantardises, etc.?</w:t>
      </w:r>
    </w:p>
    <w:p>
      <w:pPr>
        <w:pStyle w:val="Normal"/>
        <w:jc w:val="both"/>
        <w:rPr>
          <w:rFonts w:cs="Times"/>
          <w:sz w:val="22"/>
          <w:szCs w:val="22"/>
          <w:lang w:val="fr-FR"/>
        </w:rPr>
      </w:pPr>
      <w:r>
        <w:rPr>
          <w:rFonts w:cs="Times"/>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w:sz w:val="22"/>
          <w:szCs w:val="22"/>
          <w:lang w:val="fr-FR"/>
        </w:rPr>
        <w:t>Quelque peu avant le milieu du siècle dernier, Charles Kingsley avait visité l’île de New Hébrides dans l’Océan Pacifique du Sud et était scandalisé par la sauvagerie et le cannibalisme qui y existait.  A son retour en Grande Bretagne, il a écrit un article tranchant déclarant que le gouvernement Britannique devait rendre service a la race humaine en envoyant un navire de guerre pour faire exploser les natifs de l’Océan pacifique dans la mer comme les mouches pestilentielles, parce que ils étaient moins humains et que rien ne pouvait être fait pour les relever.</w:t>
      </w:r>
    </w:p>
    <w:p>
      <w:pPr>
        <w:pStyle w:val="Normal"/>
        <w:jc w:val="both"/>
        <w:rPr>
          <w:rFonts w:cs="Times"/>
          <w:sz w:val="22"/>
          <w:szCs w:val="22"/>
          <w:lang w:val="fr-FR"/>
        </w:rPr>
      </w:pPr>
      <w:r>
        <w:rPr>
          <w:rFonts w:cs="Times"/>
          <w:sz w:val="22"/>
          <w:szCs w:val="22"/>
          <w:lang w:val="fr-FR"/>
        </w:rPr>
      </w:r>
    </w:p>
    <w:p>
      <w:pPr>
        <w:pStyle w:val="Normal"/>
        <w:ind w:left="1440" w:hanging="0"/>
        <w:jc w:val="both"/>
        <w:rPr/>
      </w:pPr>
      <w:r>
        <w:rPr>
          <w:rFonts w:cs="Times"/>
          <w:sz w:val="22"/>
          <w:szCs w:val="22"/>
          <w:lang w:val="fr-FR"/>
        </w:rPr>
        <w:t>Cependant, d’autres personnes n’étaient pas d’accord avec la déclaration de Kingsley. Parmi eux était un Chrétien dévoué appelé Paton de Dumfries, d’Ecosse.  Paton croyait que l’Evangile de Jésus était une puissance de Dieu pour le salut de quiconque croit (Romains 1:16), et que l’Evangile avait une force rapide de ressusciter ceux qui étaient morts dans le péché (Ephésiens 2:1). Apres un long voyage, Paton atteint l’île de Tana dans le New Hébrides, et dans un constant péril de sa vie, a prêché Christ à ces gens non encore éclairés. J’inviterai tout celui qui lit mais qui a de doute à faire de cherche pour lui-même !  Quand Paton est mort, les natifs ont eux-mêmes érigé une pierre tombale au dessus de sa tombe sur laquelle était inscrit cette épitaphe:   "Quand il est venu il n y avait pas de lumière.  Quand il est décédé, il n y avait plus des ténèbres." Aujourd’hui, chers amis, nous pouvons facilement pénétrer n’importe quelle partie de la terre a un coût modéré et avec moins de difficulté de voyage; nous nous "asseyons" sur de vastes ressources qui pouvaient être utilisées pour évangéliser et faire des disciples a travers le monde; des milliers de Chrétiens, d’églises, et d’hommes perdus pourraient accueillir et répondre a notre amour dans les lieux proches et lointains ! Mais, cependant nous sommes ici désillusionnés dans des églises mortes et qui se meurent chaque jour, dans notre Amérique !  "La ou il n y a pas de vision, le peuple péri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 jour ou le Port Pearl a été attaqué par les bombardiers Japonais, un missionnaire revenant de l’Orient fut rencontré par l’une de ses connaissances, une personne  cynique qui, avec un regard vicieux dans les yeux et une raillerie dans la voix,  dit, "Bien, que pensez-vous de vos japonais maintenant?"   Le missionnaire  lui répondit calmement, mais avec assurance, comme avec le point de l’épée, "MES japonais se portent très bien, merci ! Ils se reposent sous la grâce de Dieu. Si vous parlez de ceux qui ont bombarde la flotte Américaine, ceux-là sont VOS Japonais—ceux dont VOUS étiez responsables, mais pour qui vous n’aviez rien fait.  Ce sont eux qui causent de troubles. Mais MES Japonais se portent très bien, merci ! Ils se confient dans le Seigneur Jésus Christ."   Mes amis, que dire de "nos" Brésiliens, nos Chiliens, nos Honduriens, nos Guatémaltèques?  Que dire des philippins, de nos Indonésiens, nos Mongoliens, de nos Chinois,  de nos Nouveaux Guinéens, nos Yougoslaves, nos Iraquiens?  Frank Laubach dit, "Si les Américains avaient dépensé autant d’argent sur les missions au Japon avant la Seconde Guerre Mondiale que ils avaient dépensé en construisant  l’un des NAVIRE DE GEURRE qui fut noyé au Port Pearl, nous n’aurions probablement jamais eu a  nous engager dans cette guerre-la."  Etes-vous impliqué d’une  manière ou d’une autre à faire de  l’impact dans le MONDE?  Est-ce que tu y VAS comme un ENVOYE pour faire en sorte que Christ soit connu? Si non, pour quoi ne pas le faire maintenan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William James, un psychologue de l’Université d’Harvard,  écrit au sujet de sa maison de Chocorua, New Hampshire, alors qu’il était encore un très jeune garçon, "Oh, c’est la maison la plus charmante que vous n’ayez jamais vu.  Elle a quatorze portes, toutes s’ouvrant vers l’extérieur !" Curieusement, le code de sécurité que les règlements civiques imposent sur les bâtiments de nos églises, exigent a ce que toutes les portes de l’église s’ouvrent vers l’extérieur pour des raisons de sécurité ! Ceci devrait nous servir de leçons !  Un Chrétien, une église, une vision consumante, dont les portes s’ouvrent vers l’extérieur est une chose "merveilleuse" ! Mais franchement, un Chrétien  introverti, une église introvertie, seront un jour consumés vivants en plein milieu de leur propre désespoir, désillusion, frustration, et défaite! (Semblable a un édifice dont les portails s’ouvrent vers l’intérieur et offrent moins d’issues de secours en cas de dang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sz w:val="22"/>
          <w:szCs w:val="22"/>
          <w:lang w:val="fr-FR"/>
        </w:rPr>
        <w:t>Notre monde est en train de se rétrécir comme un ballon qui perd de l’air.  L’avion rend possible à l’homme, de s’envoler en plein soleil,  de Londres à New York. Je ne voyage jamais vers les outremers sans rencontrer de nombreux voyageurs allant dans toutes les directions du monde.  Une voix diffusée par radio est entendue jusqu’au bout de la  terre des l’instant qu’elle est émise.   Une scène filmée pour une télévision  est visualisée à des endroits éloignés exactement au même moment que se produit  le fait. Nous vivons comme dans le court de devant d’une parcelle (ou du salon?).  Le Monde est devenu semblable à  un petit quartier.  Que faisons-nous de nos voisin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J’ai fait une rétrospection des quelques dizaines d’années de ma pastorale et j’ai essayé de me rappeler la façon dont nous avons envisagé de créer une vision du monde et comment on pensait amener cette influence parmi les membres du corp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1)</w:t>
      </w:r>
      <w:r>
        <w:rPr>
          <w:rFonts w:cs="Times New Roman" w:ascii="Times New Roman" w:hAnsi="Times New Roman"/>
          <w:i/>
          <w:iCs/>
          <w:sz w:val="22"/>
          <w:szCs w:val="22"/>
          <w:lang w:val="fr-FR"/>
        </w:rPr>
        <w:t xml:space="preserve"> Nous avons utilisé un plan du type "gardez votre échange".</w:t>
      </w:r>
      <w:r>
        <w:rPr>
          <w:rFonts w:cs="Times New Roman" w:ascii="Times New Roman" w:hAnsi="Times New Roman"/>
          <w:sz w:val="22"/>
          <w:szCs w:val="22"/>
          <w:lang w:val="fr-FR"/>
        </w:rPr>
        <w:t xml:space="preserve">  Chaque membre a été encouragé à vider ses poches a la fin de chaque jour et de garder tout ce qu’il a comme reste de la journée, mais a mettre de coté une pièce de chaque sous-multiple de la monnaie américaine—un centime, une pièce de cinq centimes, vingt-cinq centimes, et un demi dollar. En Décembre, nous organisions un  "défilé des missions" dans lequel nous récoltions toutes ces offres devant le Seigneur pour Sa multiplication vers l’extrémité de la ter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 xml:space="preserve">(2) </w:t>
      </w:r>
      <w:r>
        <w:rPr>
          <w:rFonts w:cs="Times New Roman" w:ascii="Times New Roman" w:hAnsi="Times New Roman"/>
          <w:i/>
          <w:iCs/>
          <w:sz w:val="22"/>
          <w:szCs w:val="22"/>
          <w:lang w:val="fr-FR"/>
        </w:rPr>
        <w:t>Nous avons utilisé un plan d’" un Dollar par semaine pour les Missions".</w:t>
      </w:r>
      <w:r>
        <w:rPr>
          <w:rFonts w:cs="Times New Roman" w:ascii="Times New Roman" w:hAnsi="Times New Roman"/>
          <w:sz w:val="22"/>
          <w:szCs w:val="22"/>
          <w:lang w:val="fr-FR"/>
        </w:rPr>
        <w:t xml:space="preserve">  Nous avons demandé à tout membre de donner un dollar supplémentaire par semaine (quel Américain pourrait manquer cela?) pour les missions mondial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3)</w:t>
      </w:r>
      <w:r>
        <w:rPr>
          <w:rFonts w:cs="Times New Roman" w:ascii="Times New Roman" w:hAnsi="Times New Roman"/>
          <w:i/>
          <w:iCs/>
          <w:sz w:val="22"/>
          <w:szCs w:val="22"/>
          <w:lang w:val="fr-FR"/>
        </w:rPr>
        <w:t xml:space="preserve"> Nous avons utilisé le plan ou stratégie  "des comités des missions".</w:t>
      </w:r>
      <w:r>
        <w:rPr>
          <w:rFonts w:cs="Times New Roman" w:ascii="Times New Roman" w:hAnsi="Times New Roman"/>
          <w:sz w:val="22"/>
          <w:szCs w:val="22"/>
          <w:lang w:val="fr-FR"/>
        </w:rPr>
        <w:t xml:space="preserve">  Nous avons choisi les membres dont l’esprit et la vision missionnaire du monde sont plus forts, nous leur avons demandé de  "tenir le monde devant nous" de façon constante.  Nous avons consacré des cultes trimestriels à un  point de missions—avec des orateurs missionnaires (y compris les femmes et enfants missionnaires), la lecture des lettres des missionnaires, la prière spéciale pour "nos" missionnaires, etc.</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 xml:space="preserve">(4) </w:t>
      </w:r>
      <w:r>
        <w:rPr>
          <w:rFonts w:cs="Times New Roman" w:ascii="Times New Roman" w:hAnsi="Times New Roman"/>
          <w:i/>
          <w:iCs/>
          <w:sz w:val="22"/>
          <w:szCs w:val="22"/>
          <w:lang w:val="fr-FR"/>
        </w:rPr>
        <w:t>Nous avons utilisé le plan de la  "maison missionnaire".</w:t>
      </w:r>
      <w:r>
        <w:rPr>
          <w:rFonts w:cs="Times New Roman" w:ascii="Times New Roman" w:hAnsi="Times New Roman"/>
          <w:sz w:val="22"/>
          <w:szCs w:val="22"/>
          <w:lang w:val="fr-FR"/>
        </w:rPr>
        <w:t xml:space="preserve">  Nous possédions deux maisons dans lesquelles nous logions des missionnaires en vacance, et leur demandions de "faire passer" dans nos églises de l’information sur les missions et a les influenc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5)</w:t>
      </w:r>
      <w:r>
        <w:rPr>
          <w:rFonts w:cs="Times New Roman" w:ascii="Times New Roman" w:hAnsi="Times New Roman"/>
          <w:i/>
          <w:iCs/>
          <w:sz w:val="22"/>
          <w:szCs w:val="22"/>
          <w:lang w:val="fr-FR"/>
        </w:rPr>
        <w:t xml:space="preserve"> Nous avons utilisé le plan appelé "recherchons notre monde". </w:t>
      </w:r>
      <w:r>
        <w:rPr>
          <w:rFonts w:cs="Times New Roman" w:ascii="Times New Roman" w:hAnsi="Times New Roman"/>
          <w:sz w:val="22"/>
          <w:szCs w:val="22"/>
          <w:lang w:val="fr-FR"/>
        </w:rPr>
        <w:t xml:space="preserve"> Nous demandions des rapports géographiques, politiques, économiques, etc. De l’informations à propos de beaucoup de nations du monde.  Nous essayions particulièrement d’étudier les endroits  "murs" c’est  à dire les endroits plus  réceptifs a l’Evangile (tel que le Kenya pour le momen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2160" w:hanging="0"/>
        <w:jc w:val="both"/>
        <w:rPr/>
      </w:pPr>
      <w:r>
        <w:rPr>
          <w:rFonts w:cs="Times New Roman" w:ascii="Times New Roman" w:hAnsi="Times New Roman"/>
          <w:sz w:val="22"/>
          <w:szCs w:val="22"/>
          <w:lang w:val="fr-FR"/>
        </w:rPr>
        <w:t>Comme exemple, nous allons nous servir de la raison.  Supposons que vous possédiez un verger.  Dans le Champs A, un travailleur pourrait récolter cinq boisseaux par heure.  Mais dans le champ B  on besoin de cinq heures pour récolter un boisseau. Dans le champ C rien ne pourrait être récolté parce que les fruits sont encore verts. Si vous aviez trente travailleurs, comment alliez-vous les repartir? Pour moi, Je pense que j’enverrai vingt-neuf dans les champs A pour ne pas perdre les fruits. J’enverrai le  seul qui me restera dans le champ B  et  je lui demanderai aussi de garder un œil sur le champ C. La responsabilité de celui-là serait de m’informer quand est-ce que ces champs la seront murs afin que je puisse réaffecter le personnel.  Jésus s’est appelé "Le Seigneur de la moisson" (Matthieu 9:38).  A-t-il mal géré ses affaires? Certainement pas, mais typiquement, Ses ouvriers ne l’écoutent pas.  Est-ce que VOUS priez pour que le Seigneur de la moisson puisse "envoyer les ouvriers dans Sa moisson"?  Rappelez-vous que, "le champ c’est le monde" (</w:t>
      </w:r>
      <w:r>
        <w:rPr>
          <w:rFonts w:cs="Times New Roman" w:ascii="Times New Roman" w:hAnsi="Times New Roman"/>
          <w:sz w:val="22"/>
          <w:szCs w:val="22"/>
        </w:rPr>
        <w:t>Mathieu 13: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0"/>
        <w:jc w:val="both"/>
        <w:rPr>
          <w:rFonts w:ascii="Times New Roman" w:hAnsi="Times New Roman" w:cs="Times New Roman"/>
          <w:sz w:val="22"/>
          <w:szCs w:val="22"/>
          <w:lang w:val="fr-FR"/>
        </w:rPr>
      </w:pPr>
      <w:r>
        <w:rPr>
          <w:rFonts w:cs="Times New Roman" w:ascii="Times New Roman" w:hAnsi="Times New Roman"/>
          <w:sz w:val="22"/>
          <w:szCs w:val="22"/>
          <w:lang w:val="fr-FR"/>
        </w:rPr>
        <w:t>(6)</w:t>
      </w:r>
      <w:r>
        <w:rPr>
          <w:rFonts w:cs="Times New Roman" w:ascii="Times New Roman" w:hAnsi="Times New Roman"/>
          <w:i/>
          <w:iCs/>
          <w:sz w:val="22"/>
          <w:szCs w:val="22"/>
          <w:lang w:val="fr-FR"/>
        </w:rPr>
        <w:t xml:space="preserve"> Nous avons utilisé  le plan ou stratégie d’"envoie d’un missionnaire".</w:t>
      </w:r>
      <w:r>
        <w:rPr>
          <w:rFonts w:cs="Times New Roman" w:ascii="Times New Roman" w:hAnsi="Times New Roman"/>
          <w:sz w:val="22"/>
          <w:szCs w:val="22"/>
          <w:lang w:val="fr-FR"/>
        </w:rPr>
        <w:t xml:space="preserve">  Comment pourrais-je, moi Pasteur, être satisfait si Dieu n’appelait pas les jeunes gens de mon église ou de ma sphère d’influence à travailler aux stations des  missions disséminées  dans le monde?  Certainement je tiendrai mon ministère en suspicion. La semaine passée, nous avions reçu un visiteur dans notre maison qui est revenu de l’Orient pour ses vacances  (il est missionnaire dans un pays " fermé a la fois chrétienne "). Il était de retour aux Etats-Unis pour chercher plus d’appui et améliorer ses aptitudes d’enseignant afin qu’il soit un missionnaire amateur de façon  "informelle," (c’est amusant de voir comment la vision le domine!) dans un pays sombre.  Il y a plus d’une année maintenant qu’il fut utilisé comme un instrument pour gagner un jeune homme a Christ. Il fit de lui un  disciple, et déjà, ce jeune homme a gagné dix autres à Christ!  Il travaille dans un pays à " haute restriction en matière de foi"!  Pendant son séjour aux Etats-Unis, ce "missionnaire"  réussit a  terminer ses études d’ingénieur électricien dans un Institut Supérieur  de la place, puis quatre ans plu tard, il reviendra pour parachever sa formation en informatique afin de servir comme  enseignant dans l’une  des universités Orientales. Pendant que je porte ma plume, il est en train de parfaire sa formation de professeur ici  aux Etats-Unis. Pourquoi le fait-il? Parce qu’il a capté une vision de formation  des disciples  ayant de l’impact dans le monde. Il me parlait de son périple dans le processus de  formation des disciples  et de la manière dont il avait contaminé de sa vision l’église ou j’étais past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7)</w:t>
      </w:r>
      <w:r>
        <w:rPr>
          <w:rFonts w:cs="Times New Roman" w:ascii="Times New Roman" w:hAnsi="Times New Roman"/>
          <w:i/>
          <w:iCs/>
          <w:sz w:val="22"/>
          <w:szCs w:val="22"/>
          <w:lang w:val="fr-FR"/>
        </w:rPr>
        <w:t xml:space="preserve"> Nous avons utilisé le plan "d’envoi des missionnaires  temporaires".  </w:t>
      </w:r>
      <w:r>
        <w:rPr>
          <w:rFonts w:cs="Times New Roman" w:ascii="Times New Roman" w:hAnsi="Times New Roman"/>
          <w:sz w:val="22"/>
          <w:szCs w:val="22"/>
          <w:lang w:val="fr-FR"/>
        </w:rPr>
        <w:t>Le monde est maintenant ouvert à des brèves pénétrations de petites équipes  missions des églises des Etats-Unis.  Le Conseil Australe Baptiste des Missions Etrangères est une agence des missions parmi tant d’autres qui offrent de courts voyages à travers  le monde pour une évangélisation et un impact mondial. La porte au monde reste ouverte. Un flot continu et croissant des Chrétiens, heureux, motivés, et amenant de l’impact dans le monde devrait continuer jusqu’aux extrémités de la terre. Certaines  "Méga Eglises" devraient envoyer au moins 1.000 personnes par an dans les stations des missions mondiales.  J’ai déjà personnellement été dans dix missions majeures tout en gardant un horaire très chargé au pays.  J’ai deux voyages sur  mon calendrier  pour la dernière moitie de l991—l’un en Roumanie et l’autre en Afrique du Sud (pour la quatrième fois) ou le travail s’intensifie. L’année dernière, 1990, j’étais en dehors du pays trois fois pour de grands  voyages—au Portugal, au Brésil, et en Afrique du Sud.  Cette semaine,  un laïc en visite dans notre ville m’a dit, "Je serais effraye d’aller dans n’importe quel pays en dehors des Etats-Unis."  AVOIR PEUR?  Cela ne devait pas préoccuper l’esprit du Chrétien (lirez 2 Cor. 11:23</w:t>
        <w:noBreakHyphen/>
        <w:t>33, et voyez comment l’Apôtre Paul a fait fasse a la peur).  Malheureusement mon ami ne faisait que refléter combien son église échouait de l’infecter du souci de réaliser la recommandation du Chris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hanging="0"/>
        <w:jc w:val="both"/>
        <w:rPr/>
      </w:pPr>
      <w:r>
        <w:rPr>
          <w:rFonts w:cs="Times New Roman" w:ascii="Times New Roman" w:hAnsi="Times New Roman"/>
          <w:sz w:val="22"/>
          <w:szCs w:val="22"/>
          <w:lang w:val="fr-FR"/>
        </w:rPr>
        <w:t>(8</w:t>
      </w:r>
      <w:r>
        <w:rPr>
          <w:rFonts w:cs="Times New Roman" w:ascii="Times New Roman" w:hAnsi="Times New Roman"/>
          <w:i/>
          <w:iCs/>
          <w:sz w:val="22"/>
          <w:szCs w:val="22"/>
          <w:lang w:val="fr-FR"/>
        </w:rPr>
        <w:t xml:space="preserve">) Nous avons utilisé le plan d’ "étude les religions du monde". </w:t>
      </w:r>
      <w:r>
        <w:rPr>
          <w:rFonts w:cs="Times New Roman" w:ascii="Times New Roman" w:hAnsi="Times New Roman"/>
          <w:sz w:val="22"/>
          <w:szCs w:val="22"/>
          <w:lang w:val="fr-FR"/>
        </w:rPr>
        <w:t xml:space="preserve"> Ceci s’explique de soi, et incluait, selon la  possibilité, les témoignages des convertis d’autres religions du mond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2160" w:hanging="0"/>
        <w:jc w:val="both"/>
        <w:rPr/>
      </w:pPr>
      <w:r>
        <w:rPr>
          <w:rFonts w:cs="Times New Roman" w:ascii="Times New Roman" w:hAnsi="Times New Roman"/>
          <w:sz w:val="22"/>
          <w:szCs w:val="22"/>
          <w:lang w:val="fr-FR"/>
        </w:rPr>
        <w:t>(9)</w:t>
      </w:r>
      <w:r>
        <w:rPr>
          <w:rFonts w:cs="Times New Roman" w:ascii="Times New Roman" w:hAnsi="Times New Roman"/>
          <w:i/>
          <w:iCs/>
          <w:sz w:val="22"/>
          <w:szCs w:val="22"/>
          <w:lang w:val="fr-FR"/>
        </w:rPr>
        <w:t xml:space="preserve"> Nous avons utilisé le plan "des profiles missionnaires".</w:t>
      </w:r>
      <w:r>
        <w:rPr>
          <w:rFonts w:cs="Times New Roman" w:ascii="Times New Roman" w:hAnsi="Times New Roman"/>
          <w:sz w:val="22"/>
          <w:szCs w:val="22"/>
          <w:lang w:val="fr-FR"/>
        </w:rPr>
        <w:t xml:space="preserve">  Lorsque la Grande Commission explose dans l’esprit du Pasteur comme une dynamite Evangélique, il va inévitablement communiquer  son obsession dans chaque situation.  Il va étudier la relation de chaque doctrine majeure par rapport à ce projet. Il va  "saigner" de cette passion à travers chaque sermon et présentation de l’Evangile. Il va exposer ses membres à l’engagement missionnaire. Il ira lui-même dans beaucoup de champs de mission, et prendra aussi avec autant de Chrétiens que possible.</w:t>
      </w:r>
    </w:p>
    <w:p>
      <w:pPr>
        <w:pStyle w:val="Normal"/>
        <w:ind w:left="21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pPr>
      <w:r>
        <w:rPr>
          <w:rFonts w:cs="Times New Roman" w:ascii="Times New Roman" w:hAnsi="Times New Roman"/>
          <w:sz w:val="22"/>
          <w:szCs w:val="22"/>
          <w:lang w:val="fr-FR"/>
        </w:rPr>
        <w:t>Chrétiens, est-ce que vous "faites des songes" et "avez des visions" pour  un impact dans le monde?  "Ton ethno"—Tous les groupes ethniques, toutes les nations—a travers la rue et a travers le monde.  Dieu vous a t il déjà frappé avec "une Attaque" du type d’Atlas—afin que vous "portiez" le monde entier pour lui ?  Poursuivez-vous la stratégie du Sauveur, ou avez-vous succombé au substitut subtil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e Sommet III," une conférence sur la Personne de Christ et Son œuvre  rédemptrice, était tenue à Chicago en Décembre 1986.  Dr. Ralph Winter, Directeur General du Centre des  Missions Mondiales des Etats-Unis, y était présent.  Il était l’une des personnes auxquelles il était demandé de répondre a la fin de la conférence au thème et sa présentation. Dans sa réponse, Dr. Winter rappela le fait que la présentation n’avait pas fait allusion à l’œuvre des Chrétiens et de l’église dans le port du témoignage du Christ et de Son œuvre. En bref, la responsabilité des croyants pour le témoignage du monde n’était même pas mentionné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orsque le Dr. Winter terminait son intervention, le président de la session, lui-même un érudit Chrétien remarquable et renommé, regardant le Docteur avec un sourire  ironique,  dit, "Bien, nous savions que, tôt ou tard, vous alliez faire  référence à votre thème favori."  Est-ce l’impact du monde doit être un thème  FAVORI de quelques fanatiques enthousiasmés, ou bien cela doit être le  BATTEMENT DE CŒUR de chaque—CHAQUE—Chrétien?  POUVONS-NOUS VRAIMENT AFFIRMER  LA SEIGNEURIE DE JESUS CHRIST ET AU MEME MOMENT IGNORER L’UNIQUE MANDAT QU’IL NOUS A DONNE COMME ORDRES DE MARCHE? En plus, est-ce qu’un groupe de chrétiens pouvait correctement ou adéquatement parler de la Personne et de l’œuvre de Christ sans préciser Son accent sur le monde?  Il nous incombe de réfléchir sur ces questions tout au long de notre parcours pour une conclusion satisfaisante.  La vérité est que CHAQUE CHRETIEN DEVRAIT ETRE UN CHRETIEN MONDIAL.  Il devrait être engagé à infecter les autres,  intercédant pour les missionnaires, les champs de mission, et d’autres Chrétiens, envahissant le monde, répandant l’information, et ainsi invitant Dieu à maximiser sa vie pour un impact du mon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Mes amis, notre monde est en feu—en feu de changement, de confusion,  de détresse, de révolution, de violence, de guerre— indices  parfaits d’un besoin de l’ l’Evangile.  "Les Révolutions" se produisent par minute !  " Ca ne te dit rien, tout ce qui se passe autour de toi?"</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sz w:val="22"/>
          <w:szCs w:val="22"/>
          <w:lang w:val="fr-FR"/>
        </w:rPr>
        <w:t>L’un des récits historiques du livre de Washington Irving est une histoire courante d’un personnage   étrange appelé "Rip Van Winkle."  Rip, vous allez vous rappelez, était plongé dans un sommeil de 20 ans—pour échapper sa propre inutilité,  ennui, et une méchante femme pleine de malice. Lorsqu’il s’endormait, sa ville natale de New York était l’une des colonies sous control Anglais et luttant contre la tyrannie qui opprimait le peuple. Mais ce n’était pas "la plus grande tyrannie qui dérangeait Rip; c’était une “tyrannie” plus petite, locale, centrée sur soi, "pratique", une mauvaise situation locale dans son foyer. Son long sommeil, le délivra de toutes les tyrannies.  Chrétiens, est-ce que vous entendez?  L’histoire de Rip est subtilement symbolique. Les pasteurs souffrent de petites tyrannies locales, et souvent se plongent dans un sommeil  chloroforme (pas de vision, pas de dynamisme, pas d’impact mondial) —et ils ne sont même pas conscients de la tyrannie cosmique,  la forte saisie de Satan sur le monde entier (I Jean 5:19b).  Alors, qu’est-ce qui s’est arrivé dans l’histoire ?  Rip est allé dormir profondément, et il ne s’est pas réveillé pendant vingt ans. Entre temps la première guerre, une guerre révolutionnaire était combattu (!). Quand Rip  allait dormir, son pays était dirigé par George III d’Angleterre—un roi.  Une fois réveillé, il habita dans une République Démocratique, et un autre George—General George Washington— assumait le leadership.  Rip Van Winkle avait FERME SES YEUX et DORMI PENDANT TOUT LE TEMPS DE  LA REVOLUTION!  Chrétiens, est-ce que vous entendez?  On ne peut, peut –être,  pas savoir ce qu’il manquait pendant qu’il était endormi.  Voila pourquoi Satan vous veut renfermés sur vous-mêmes—sur votre propre culpabilité, dans vos propres prières,  dans votre propre lecture de la Bible, sur votre propre foi, sur votre propre témoignage, sur votre fidélité, dans votre ministère, dans votre église propre, dans vos propres péchés, vos propres craintes—une marque de Chrétienté humanistique, de survie.  Réveillez-vous, Chrétiens et regardez à votre Sauveur, regardez à votre Bible, REGARDEZ A VOTRE MONDE, REGARDEZ A VOTRE OPPORTUNITE a travers de nouveaux yeux!</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pPr>
      <w:r>
        <w:rPr>
          <w:rFonts w:cs="Times New Roman" w:ascii="Times New Roman" w:hAnsi="Times New Roman"/>
          <w:sz w:val="22"/>
          <w:szCs w:val="22"/>
          <w:lang w:val="fr-FR"/>
        </w:rPr>
        <w:t>Dans l’entre temps, retournons au passage de  Matthieu 28:18</w:t>
        <w:noBreakHyphen/>
        <w:t>20, point trois de la Recommandation!  Nous étions en train de considérer la stratégie du sauveur sous l’en-tête, "Elargissez votre Vision."   Maintenant, regardons momentanément au substitut de Satan.  Satan tourne  constamment notre attention vers nos propres luttes, notre propre survie, l’institution locale dans laquelle nous servons (et son succès), etc.  Il demande constamment de rétrécir notre  vision à quelque chose de traditionnelle, d’institutionnelle, ou de personnelle, et ainsi les masses énormes de la population du monde n’entendront  pas parler de Christ et de l’évangile.  Jésus nous a donne un plan pour affecter le monde entier, mais nous nous contentons d’un substitut frustrant, désillusionné et non productif.  Quel plan suivez-vous, la stratégie du Sauveur par laquelle vous —oui VOUS, —pouvez affecter le monde, ou le substitut de Satan  qui fixe la réduction constante de la communauté Chrétienne et garantit que des milliards de gens périront non informé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4.</w:t>
        <w:tab/>
        <w:t>Evangéliser ceux qui sont dans le besoin de recevoir l’Evangi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e quatrième point de la grande Recommandation est d’évangéliser les âmes perdues.  Il y a sept formes de verbe dans la Grande Recommandation, mais l’unique commandement (l’unique verbe à l’impératif) est de "faire des hommes des disciples."  En fait, l’unique forme impérative du verbe (un ordre) dans le paragraphe entier  (Matthieu 28:16-20) est le verbe, “</w:t>
      </w:r>
      <w:r>
        <w:rPr>
          <w:rFonts w:cs="Times New Roman" w:ascii="Times New Roman" w:hAnsi="Times New Roman"/>
          <w:i/>
          <w:iCs/>
          <w:sz w:val="22"/>
          <w:szCs w:val="22"/>
          <w:lang w:val="fr-FR"/>
        </w:rPr>
        <w:t xml:space="preserve">faire des hommes des disciples.”  </w:t>
      </w:r>
      <w:r>
        <w:rPr>
          <w:rFonts w:cs="Times New Roman" w:ascii="Times New Roman" w:hAnsi="Times New Roman"/>
          <w:iCs/>
          <w:sz w:val="22"/>
          <w:szCs w:val="22"/>
          <w:lang w:val="fr-FR"/>
        </w:rPr>
        <w:t xml:space="preserve">Cet </w:t>
      </w:r>
      <w:r>
        <w:rPr>
          <w:rFonts w:cs="Times New Roman" w:ascii="Times New Roman" w:hAnsi="Times New Roman"/>
          <w:sz w:val="22"/>
          <w:szCs w:val="22"/>
          <w:lang w:val="fr-FR"/>
        </w:rPr>
        <w:t xml:space="preserve">“évangélisation est un type  </w:t>
      </w:r>
      <w:r>
        <w:rPr>
          <w:rFonts w:cs="Times New Roman" w:ascii="Times New Roman" w:hAnsi="Times New Roman"/>
          <w:i/>
          <w:iCs/>
          <w:sz w:val="22"/>
          <w:szCs w:val="22"/>
          <w:lang w:val="fr-FR"/>
        </w:rPr>
        <w:t>particulier</w:t>
      </w:r>
      <w:r>
        <w:rPr>
          <w:rFonts w:cs="Times New Roman" w:ascii="Times New Roman" w:hAnsi="Times New Roman"/>
          <w:sz w:val="22"/>
          <w:szCs w:val="22"/>
          <w:lang w:val="fr-FR"/>
        </w:rPr>
        <w:t>, il n’est pas question d’amener les hommes a prendre "des décisions pour recevoir Christ," mais plutôt former des "disciples" qui vont révolutionner le mon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a stratégie du Sauv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 xml:space="preserve">Veuillez réfléchir sur ça car ceci est le commandement de Jésus—Ses ordres de mission qu’Il donne a Son église—il est impossible D’ETRE réellement un disciple si vous même VOUS ETES INCAPABLE DE FAIRE des disciples—SELON SES TERMES OU OBJECTIFS et  SA STRATEGIE.  La proposition "faire des disciples" n’est pas une ADDITION au plan de Jésus, mais l’ordre  lui-même. Il n’est pas question  "des convertis," mais  "des disciples." Alors, la stratégie du Sauveur à ce point n’est pas simplement de gagner des âmes, mais de faire des disciples. Ceci signifie que ce que </w:t>
      </w:r>
      <w:r>
        <w:rPr>
          <w:rFonts w:cs="Times New Roman" w:ascii="Times New Roman" w:hAnsi="Times New Roman"/>
          <w:i/>
          <w:iCs/>
          <w:sz w:val="22"/>
          <w:szCs w:val="22"/>
          <w:lang w:val="fr-FR"/>
        </w:rPr>
        <w:t xml:space="preserve">Jésus </w:t>
      </w:r>
      <w:r>
        <w:rPr>
          <w:rFonts w:cs="Times New Roman" w:ascii="Times New Roman" w:hAnsi="Times New Roman"/>
          <w:iCs/>
          <w:sz w:val="22"/>
          <w:szCs w:val="22"/>
          <w:lang w:val="fr-FR"/>
        </w:rPr>
        <w:t xml:space="preserve">avait fait pour </w:t>
      </w:r>
      <w:r>
        <w:rPr>
          <w:rFonts w:cs="Times New Roman" w:ascii="Times New Roman" w:hAnsi="Times New Roman"/>
          <w:i/>
          <w:iCs/>
          <w:sz w:val="22"/>
          <w:szCs w:val="22"/>
          <w:lang w:val="fr-FR"/>
        </w:rPr>
        <w:t>Ses proches disciples</w:t>
      </w:r>
      <w:r>
        <w:rPr>
          <w:rFonts w:cs="Times New Roman" w:ascii="Times New Roman" w:hAnsi="Times New Roman"/>
          <w:sz w:val="22"/>
          <w:szCs w:val="22"/>
          <w:lang w:val="fr-FR"/>
        </w:rPr>
        <w:t xml:space="preserve">, Il le leur a ordonné de le faire pour les </w:t>
      </w:r>
      <w:r>
        <w:rPr>
          <w:rFonts w:cs="Times New Roman" w:ascii="Times New Roman" w:hAnsi="Times New Roman"/>
          <w:i/>
          <w:iCs/>
          <w:sz w:val="22"/>
          <w:szCs w:val="22"/>
          <w:lang w:val="fr-FR"/>
        </w:rPr>
        <w:t xml:space="preserve">autres.  Ils </w:t>
      </w:r>
      <w:r>
        <w:rPr>
          <w:rFonts w:cs="Times New Roman" w:ascii="Times New Roman" w:hAnsi="Times New Roman"/>
          <w:iCs/>
          <w:sz w:val="22"/>
          <w:szCs w:val="22"/>
          <w:lang w:val="fr-FR"/>
        </w:rPr>
        <w:t xml:space="preserve">avaient à pratiquer la même </w:t>
      </w:r>
      <w:r>
        <w:rPr>
          <w:rFonts w:cs="Times New Roman" w:ascii="Times New Roman" w:hAnsi="Times New Roman"/>
          <w:i/>
          <w:iCs/>
          <w:sz w:val="22"/>
          <w:szCs w:val="22"/>
          <w:lang w:val="fr-FR"/>
        </w:rPr>
        <w:t>stratégie</w:t>
      </w:r>
      <w:r>
        <w:rPr>
          <w:rFonts w:cs="Times New Roman" w:ascii="Times New Roman" w:hAnsi="Times New Roman"/>
          <w:sz w:val="22"/>
          <w:szCs w:val="22"/>
          <w:lang w:val="fr-FR"/>
        </w:rPr>
        <w:t xml:space="preserve">, les mêmes </w:t>
      </w:r>
      <w:r>
        <w:rPr>
          <w:rFonts w:cs="Times New Roman" w:ascii="Times New Roman" w:hAnsi="Times New Roman"/>
          <w:i/>
          <w:iCs/>
          <w:sz w:val="22"/>
          <w:szCs w:val="22"/>
          <w:lang w:val="fr-FR"/>
        </w:rPr>
        <w:t>disciplines</w:t>
      </w:r>
      <w:r>
        <w:rPr>
          <w:rFonts w:cs="Times New Roman" w:ascii="Times New Roman" w:hAnsi="Times New Roman"/>
          <w:sz w:val="22"/>
          <w:szCs w:val="22"/>
          <w:lang w:val="fr-FR"/>
        </w:rPr>
        <w:t xml:space="preserve">, et le même </w:t>
      </w:r>
      <w:r>
        <w:rPr>
          <w:rFonts w:cs="Times New Roman" w:ascii="Times New Roman" w:hAnsi="Times New Roman"/>
          <w:i/>
          <w:iCs/>
          <w:sz w:val="22"/>
          <w:szCs w:val="22"/>
          <w:lang w:val="fr-FR"/>
        </w:rPr>
        <w:t>processus</w:t>
      </w:r>
      <w:r>
        <w:rPr>
          <w:rFonts w:cs="Times New Roman" w:ascii="Times New Roman" w:hAnsi="Times New Roman"/>
          <w:sz w:val="22"/>
          <w:szCs w:val="22"/>
          <w:lang w:val="fr-FR"/>
        </w:rPr>
        <w:t xml:space="preserve">, sur </w:t>
      </w:r>
      <w:r>
        <w:rPr>
          <w:rFonts w:cs="Times New Roman" w:ascii="Times New Roman" w:hAnsi="Times New Roman"/>
          <w:i/>
          <w:iCs/>
          <w:sz w:val="22"/>
          <w:szCs w:val="22"/>
          <w:lang w:val="fr-FR"/>
        </w:rPr>
        <w:t>les autres</w:t>
      </w:r>
      <w:r>
        <w:rPr>
          <w:rFonts w:cs="Times New Roman" w:ascii="Times New Roman" w:hAnsi="Times New Roman"/>
          <w:sz w:val="22"/>
          <w:szCs w:val="22"/>
          <w:lang w:val="fr-FR"/>
        </w:rPr>
        <w:t xml:space="preserve">, comme  </w:t>
      </w:r>
      <w:r>
        <w:rPr>
          <w:rFonts w:cs="Times New Roman" w:ascii="Times New Roman" w:hAnsi="Times New Roman"/>
          <w:i/>
          <w:iCs/>
          <w:sz w:val="22"/>
          <w:szCs w:val="22"/>
          <w:lang w:val="fr-FR"/>
        </w:rPr>
        <w:t xml:space="preserve">Jésus l’avait fait pour eux.  </w:t>
      </w:r>
      <w:r>
        <w:rPr>
          <w:rFonts w:cs="Times New Roman" w:ascii="Times New Roman" w:hAnsi="Times New Roman"/>
          <w:iCs/>
          <w:sz w:val="22"/>
          <w:szCs w:val="22"/>
          <w:lang w:val="fr-FR"/>
        </w:rPr>
        <w:t>Mes chers amis, veuillez lire le p</w:t>
      </w:r>
      <w:r>
        <w:rPr>
          <w:rFonts w:cs="Times New Roman" w:ascii="Times New Roman" w:hAnsi="Times New Roman"/>
          <w:sz w:val="22"/>
          <w:szCs w:val="22"/>
          <w:lang w:val="fr-FR"/>
        </w:rPr>
        <w:t>aragraphe entier lentement, attentivement, et avec esprit de prière plusieurs fois avant de continuer plus loin.  Nous allons examiner le terme "disciple" plus en détail  dans une étude ultérieure.</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Quel est le substitut de Satan pour la formation des disciples?  Une partie de son plan est de garder les gens perdus comme tel, ou de les garder loin du salut.   La seconde partie est de faire que les croyants ne deviennent pas des disciples visionnaires mondiaux et faisant de l’impact dans le monde. Ou, si les croyants deviennent des disciples, le but de Satan est de les faire  disciples d’une idée favorite, ou une procédure favori; quelque chose pour les empêcher d’être véritablement comme Christ.</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5.</w:t>
        <w:tab/>
        <w:t>Enrôler les Evangélisé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e cinquième point de la Recommandation est d’enrôler les évangélisés  "Les baptisant au  nom du Père, et du Fils et du Saint Espri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a Stratégie du Sauv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 xml:space="preserve">La stratégie du Sauveur pour tout croyant est qu’il s’identifie a  Jésus Christ et que par Sa mort, qu’il fasse mourir les choses de la vie passée, afin que par la  résurrection  qu’il vive maintenant uniquement pour Christ. Par le baptême, un croyant en Christ   meurt  par rapport a son passée—ses péchés passes, son passé égoïste, sa motivation passée, son style de vie passe, ses modèles de pensée passées—son passé entier, et qu’il reconnaisse qu’il a maintenant un  seul point focal réel pour lequel vivre—la glorieuse personne et le grand Objectif de Jésus Christ. Le baptême est une descente dans le tombeau, une image de la communion a la  mort du Christ, et la résurrection ou sortie du tombeau, une image de la participation avec Christ dans Sa résurrection. Donc, le baptême révèle l’enrôlement total du croyant et son implication totale dans le ministère des disciples Chrétiens. Le fait que le baptême soit fait "au nom du Père, et du Fils et du Saint Esprit" signifie que le croyant participe dans la plénitude de la Personne et du Plan de </w:t>
      </w:r>
      <w:r>
        <w:rPr>
          <w:rFonts w:cs="Times New Roman" w:ascii="Times New Roman" w:hAnsi="Times New Roman"/>
          <w:sz w:val="22"/>
          <w:szCs w:val="22"/>
          <w:u w:val="double"/>
          <w:lang w:val="fr-FR"/>
        </w:rPr>
        <w:t>Dieu</w:t>
      </w:r>
      <w:r>
        <w:rPr>
          <w:rFonts w:cs="Times New Roman" w:ascii="Times New Roman" w:hAnsi="Times New Roman"/>
          <w:sz w:val="22"/>
          <w:szCs w:val="22"/>
          <w:lang w:val="fr-FR"/>
        </w:rPr>
        <w:t>.  Rien dans notre vie ne peut être fait pour nous même.  La mort a effacé cette possibilité.  La résurrection nous a donné une direction complètement nouvelle pour nos vies. Maintenant, toutes nos ressources et richesses de personnalité sont consacrées au Seigneur Jésus Christ.</w:t>
      </w:r>
    </w:p>
    <w:p>
      <w:pPr>
        <w:pStyle w:val="Normal"/>
        <w:ind w:left="1440" w:hanging="0"/>
        <w:jc w:val="both"/>
        <w:rPr>
          <w:rFonts w:ascii="Times New Roman" w:hAnsi="Times New Roman" w:cs="Times New Roman"/>
          <w:sz w:val="26"/>
          <w:szCs w:val="26"/>
          <w:lang w:val="fr-FR"/>
        </w:rPr>
      </w:pPr>
      <w:r>
        <w:rPr>
          <w:rFonts w:cs="Times New Roman" w:ascii="Times New Roman" w:hAnsi="Times New Roman"/>
          <w:sz w:val="26"/>
          <w:szCs w:val="26"/>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Qu’est-ce donc le substitut de Satan a ce point ? Satan cherche à pousser les esprits  humains à deux extrêmes.  D’une part, il veut faire voir que le baptême est un exercice matériel, mécanique et rituel, et ainsi ça n’a pas du tout d’importance.  Ainsi, les Quakers par exemple, ne baptisent pas du tout—pour cette raison. D’autre part, Satan dit que le baptême est TRES important et tous les pécheurs ne peuvent pas avoir la vie éternelle sans s’être fait baptisés. Ainsi, les Campbellites font du baptême la grande Pierre Angulaire du salut éternel. Et les autres confessions, étant  au juste milieu, soutenant un point de vue extrêmement faible sur le baptême, ils le considèrent comme  est un "simple symbole,"  parmi eux sont les Baptistes Du Sud et le autres membres du Corps de l’Eglise.</w:t>
      </w:r>
    </w:p>
    <w:p>
      <w:pPr>
        <w:pStyle w:val="Normal"/>
        <w:jc w:val="both"/>
        <w:rPr>
          <w:rFonts w:ascii="Times New Roman" w:hAnsi="Times New Roman" w:cs="Times New Roman"/>
          <w:color w:val="3366FF"/>
          <w:sz w:val="22"/>
          <w:szCs w:val="22"/>
          <w:lang w:val="fr-FR"/>
        </w:rPr>
      </w:pPr>
      <w:r>
        <w:rPr>
          <w:rFonts w:cs="Times New Roman" w:ascii="Times New Roman" w:hAnsi="Times New Roman"/>
          <w:color w:val="3366FF"/>
          <w:sz w:val="22"/>
          <w:szCs w:val="22"/>
          <w:lang w:val="fr-FR"/>
        </w:rPr>
      </w:r>
    </w:p>
    <w:p>
      <w:pPr>
        <w:pStyle w:val="Normal"/>
        <w:ind w:left="1440" w:hanging="0"/>
        <w:jc w:val="both"/>
        <w:rPr/>
      </w:pPr>
      <w:r>
        <w:rPr>
          <w:rFonts w:cs="Times New Roman" w:ascii="Times New Roman" w:hAnsi="Times New Roman"/>
          <w:sz w:val="22"/>
          <w:szCs w:val="22"/>
          <w:lang w:val="fr-FR"/>
        </w:rPr>
        <w:t xml:space="preserve">Un homme est venu au travail un jour avec deux yeux noirs et un visage  meurtri et gonflé.  "Qu’est-ce qui vous est arrivé?" un collègue de service lui demanda.  "Ma femme m’a frappé," était sa douce réponse.  "Tu veux dire que tu t’es laissé battre par une simple femme?"  Sa réponse était,  "Ecoutes! Il y a rien de  'simple' a propos de ma femme!" Mes amis, quand nous disons d’une recommandation  de Jésus qu’elle n’est question que d’une "SIMPLE IMAGE," ne sommes-nous pas du coté du substitut de Satan?  Rien de ce que Jésus a dit n’était "simple"!  Ne voyez-vous pas combien grand est votre enrôlement par Jésus Christ et votre participation a son œuvr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lang w:val="fr-FR"/>
        </w:rPr>
        <w:t>6.</w:t>
        <w:tab/>
        <w:t xml:space="preserve">L’Instruction  et l’Edification  des Enrôlés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Le sixième point de la grande Recommandation est l’instruction et l’édification de tous les enrôlés.   "Leur apprendre à observer (obéir) tout ce que je vous ai prescrit." Encore, le verbe principal est au participe présent. Il indique une activité qui ne cesse pas, ininterrompue, et continuel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lang w:val="fr-FR"/>
        </w:rPr>
        <w:t>La stratégie du Sauveur</w:t>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Il n y a rien que je puis faire en tant que chrétien qui n’enseigne les autres! Que ce soit de manière intentionnelle, par une déclaration ouverte, un programme précis et planifié, une influence silencieuse, dans un contexte préalablement préparé ou non ; quelque soit le cas, je dois être un communicateur infatigable de Celui Qui est ma Vie.  Chaque croyant doit être un enseignant, qu’il ait le don d’enseignant ou pas. Les moyens de communication qui sont disponibles aujourd’hui sont tellement nombreux  et convainquant qu’un Chrétien peut difficilement présenter ses excuses pour ne pas témoigner de christ.  Nous avons des bandes cassettes sur tout sujet Chrétien et produit par des communicateurs divins, doués ;  les bandes vidéo d’une haute qualité et a un contenu soutenu; des vastes bibliothèques des livres qui peuvent être obtenus a crédit ou au cash; des publications régulières qui contiennent une variété d’articles d’enseignement  et d’études, etc. La résidence de chaque Chrétien doit être une station de circulation permanente de tous ces moyens d’enseignement. Chaque église Chrétienne doit être une station de  propagation de la vérité de l’Evangile, se servant de tous  les moyens disponibles et de tout membre disponible pour pénétrer les cœurs, les maisons, les différentes communautés, avec la vérité totale de l’Evangile.   Chaque Chrétien doit être une ressource spéciale pour l’œuvre de la formation des disciples. La vision du monde et les ministères du monde doivent être gardés de façon dynamique devant chaque Chrétien et chaque église.  Pour quel but?  Que chaque Chrétien et chaque église ait sur son Cœur ce que Dieu a sur Le Sien:</w:t>
      </w:r>
      <w:r>
        <w:rPr>
          <w:rFonts w:cs="Times New Roman" w:ascii="Times New Roman" w:hAnsi="Times New Roman"/>
          <w:b/>
          <w:bCs/>
          <w:sz w:val="22"/>
          <w:szCs w:val="22"/>
          <w:lang w:val="fr-FR"/>
        </w:rPr>
        <w:t xml:space="preserve"> l’influence</w:t>
      </w:r>
      <w:r>
        <w:rPr>
          <w:rFonts w:cs="Times New Roman" w:ascii="Times New Roman" w:hAnsi="Times New Roman"/>
          <w:i/>
          <w:iCs/>
          <w:sz w:val="22"/>
          <w:szCs w:val="22"/>
          <w:lang w:val="fr-FR"/>
        </w:rPr>
        <w:t xml:space="preserve"> du monde entier en édifiant et déployant des Chrétiens visionnaires et influant dans le mond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 xml:space="preserve">Quel est le substitut de Satan à ce point?  Il cherche d’abord à empêcher l’enseignement sacré sur  les grandes vérités de la Bible.  En suite, il cherche à faire des "goûteurs de sermon" parmi les Chrétiens.  De cette manière, ils seront immunisés de la vraie Chrétienté par une  légère inoculation de la chose réelle.  Soit, il rend les croyants des analystes et des tamiseurs de vérité, présumant qu’ils peuvent discerner et apprécier la vérité à part sans l’aide du Saint Esprit. Ainsi,  ils pensent avoir la priorité sur la vérité et même sur l’enseignant de la vérité.  Le mot “obéissance” du Nouveau Testament,” </w:t>
      </w:r>
      <w:r>
        <w:rPr>
          <w:rFonts w:cs="Times New Roman" w:ascii="Times New Roman" w:hAnsi="Times New Roman"/>
          <w:i/>
          <w:iCs/>
          <w:sz w:val="22"/>
          <w:szCs w:val="22"/>
          <w:lang w:val="fr-FR"/>
        </w:rPr>
        <w:t>hupokonan</w:t>
      </w:r>
      <w:r>
        <w:rPr>
          <w:rFonts w:cs="Times New Roman" w:ascii="Times New Roman" w:hAnsi="Times New Roman"/>
          <w:sz w:val="22"/>
          <w:szCs w:val="22"/>
          <w:lang w:val="fr-FR"/>
        </w:rPr>
        <w:t>, signifie  "écouter sous," et il donne l’image d’une personne qui est en train d’écouter la vérité de Dieu dans une position d’humilité consistante.  James M. Barrie a dit, "La vie est une longue leçon d’humilité," et ceci est certainement vrai par rapport a la vérité Chrétienne. Mais la stratégie de Satan est de barrer cette possibilité de l’écoute humble de la vérité, et ainsi changer le croyant en lui donnant un style de vie centré sur soi et gouvernée par soi.</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pPr>
      <w:r>
        <w:rPr>
          <w:rFonts w:cs="Times New Roman" w:ascii="Times New Roman" w:hAnsi="Times New Roman"/>
          <w:sz w:val="22"/>
          <w:szCs w:val="22"/>
          <w:lang w:val="fr-FR"/>
        </w:rPr>
        <w:t>Le plan de Satan pour le croyant est évident à tout Chrétien perceptif et sensible. Laissez-moi utiliser un mot qui montre le résultat final du plan de Satan. C’est le mot anglais  "</w:t>
      </w:r>
      <w:r>
        <w:rPr>
          <w:rFonts w:cs="Times New Roman" w:ascii="Times New Roman" w:hAnsi="Times New Roman"/>
          <w:i/>
          <w:iCs/>
          <w:sz w:val="22"/>
          <w:szCs w:val="22"/>
          <w:lang w:val="fr-FR"/>
        </w:rPr>
        <w:t>deprobate</w:t>
      </w:r>
      <w:r>
        <w:rPr>
          <w:rFonts w:cs="Times New Roman" w:ascii="Times New Roman" w:hAnsi="Times New Roman"/>
          <w:sz w:val="22"/>
          <w:szCs w:val="22"/>
          <w:lang w:val="fr-FR"/>
        </w:rPr>
        <w:t xml:space="preserve">."  </w:t>
      </w:r>
      <w:r>
        <w:rPr>
          <w:rFonts w:cs="Times New Roman" w:ascii="Times New Roman" w:hAnsi="Times New Roman"/>
          <w:i/>
          <w:iCs/>
          <w:sz w:val="22"/>
          <w:szCs w:val="22"/>
          <w:lang w:val="fr-FR"/>
        </w:rPr>
        <w:t>To "bate</w:t>
      </w:r>
      <w:r>
        <w:rPr>
          <w:rFonts w:cs="Times New Roman" w:ascii="Times New Roman" w:hAnsi="Times New Roman"/>
          <w:sz w:val="22"/>
          <w:szCs w:val="22"/>
          <w:lang w:val="fr-FR"/>
        </w:rPr>
        <w:t xml:space="preserve">" signifie  "suspendre."  Le préfixe  "pro" signifie "devant" ou "avant."  </w:t>
      </w:r>
      <w:r>
        <w:rPr>
          <w:rFonts w:cs="Times New Roman" w:ascii="Times New Roman" w:hAnsi="Times New Roman"/>
          <w:i/>
          <w:iCs/>
          <w:sz w:val="22"/>
          <w:szCs w:val="22"/>
          <w:lang w:val="fr-FR"/>
        </w:rPr>
        <w:t>To "probate</w:t>
      </w:r>
      <w:r>
        <w:rPr>
          <w:rFonts w:cs="Times New Roman" w:ascii="Times New Roman" w:hAnsi="Times New Roman"/>
          <w:sz w:val="22"/>
          <w:szCs w:val="22"/>
          <w:lang w:val="fr-FR"/>
        </w:rPr>
        <w:t xml:space="preserve">," signifie alors </w:t>
      </w:r>
      <w:r>
        <w:rPr>
          <w:rFonts w:cs="Times New Roman" w:ascii="Times New Roman" w:hAnsi="Times New Roman"/>
          <w:i/>
          <w:iCs/>
          <w:sz w:val="22"/>
          <w:szCs w:val="22"/>
          <w:lang w:val="fr-FR"/>
        </w:rPr>
        <w:t>suspendre devant</w:t>
      </w:r>
      <w:r>
        <w:rPr>
          <w:rFonts w:cs="Times New Roman" w:ascii="Times New Roman" w:hAnsi="Times New Roman"/>
          <w:sz w:val="22"/>
          <w:szCs w:val="22"/>
          <w:lang w:val="fr-FR"/>
        </w:rPr>
        <w:t>. Quand cette action est répétée, ceci est appelé "</w:t>
      </w:r>
      <w:r>
        <w:rPr>
          <w:rFonts w:cs="Times New Roman" w:ascii="Times New Roman" w:hAnsi="Times New Roman"/>
          <w:i/>
          <w:iCs/>
          <w:sz w:val="22"/>
          <w:szCs w:val="22"/>
          <w:lang w:val="fr-FR"/>
        </w:rPr>
        <w:t>re</w:t>
        <w:noBreakHyphen/>
        <w:t>probating</w:t>
      </w:r>
      <w:r>
        <w:rPr>
          <w:rFonts w:cs="Times New Roman" w:ascii="Times New Roman" w:hAnsi="Times New Roman"/>
          <w:sz w:val="22"/>
          <w:szCs w:val="22"/>
          <w:lang w:val="fr-FR"/>
        </w:rPr>
        <w:t>,". C’est la joie de Satan quand un croyant défile à l’église dimanche après dimanche mais laisse passer, librement et de manière insensible,  la vérité devant lui. La première fois qu’il le fait sans manifester une humble réception de cette vérité sur une terre brisée d’un cœur humble, sensible, obéissant, il "déprave" cette vérité.  La deuxième fois qu’il le fait, il "déprave" une fois de plus cette vérité.  Il est tellement vrai  et facile de voir que c’est une procédure hebdomadaire du membre moyen de l’église, dimanche après dimanche, semaine après semaine, mois après moi, année après année. Il est devenu convaincu qu’assister a l’église et écouter le sermon C’EST ça la vie Chrétienne.  Quand cette procédure continue jusqu’a ce que finalement la personne s’en rend compte et  désir s’ajuster par rapport a la vérité avec brisement de cœur, humilité, obéissance et prière ; Dieu entrera sur scène et transformera le  mot ‘reprobate’ pour cet auditeur. Sinon, Il devient semblable au vieux banc d’église sans vie, sans force, sans vision pour l’église locale.  Il peut ou ne pas être ouvertement un problème pour l’église et le pasteur, car cela dépendra de son degré de diversion.  Vous voyez, ce sont  des gens qui se rendaient constamment à l’église et qui “manipulaient” la vérité et qui l’analysaient constamment et  qui étaient coupables d’un péché impardonnable, celui de tordre la vérité. Ils sont semblables aux  scribes et  Pharisiens, les hommes  les plus religieux à leur époque (voir Matthieu 12). Donc, Satan veut que nous soyons des  "chrétiens de cafeteria," goûtant et évaluant la vérité de façon constante, et faisant des choix selon nos vérités favorites, nos prédicateurs favoris, et nos sermons favoris. Ainsi, le point six dans la Grande Recommandation est neutralisé par la stratégie d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Chrétiens, de quel coté vous retrouvez-vous? Suivez-vous la stratégie du Sauveur avec humilité d’esprit ou vous foulez aux pieds les résolutions de Dieu, comme ces auditeurs non productifs dans leur accomplissement de la Grande Recommand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lang w:val="fr-FR"/>
        </w:rPr>
        <w:t>7</w:t>
      </w:r>
      <w:r>
        <w:rPr>
          <w:rFonts w:cs="Times New Roman" w:ascii="Times New Roman" w:hAnsi="Times New Roman"/>
          <w:sz w:val="22"/>
          <w:szCs w:val="22"/>
          <w:lang w:val="fr-FR"/>
        </w:rPr>
        <w:t xml:space="preserve">  Faire que la Personne enrôlée se mette au Travail </w:t>
      </w:r>
    </w:p>
    <w:p>
      <w:pPr>
        <w:pStyle w:val="Normal"/>
        <w:tabs>
          <w:tab w:val="clear" w:pos="720"/>
          <w:tab w:val="left" w:pos="-1440" w:leader="none"/>
        </w:tabs>
        <w:ind w:left="1440" w:hanging="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Chrétien, le point sept de la Grande  Recommandation est de s’attendre à ce que Jésus Christ agisse.  "Et voici, je suis avec vous tous les jours jusqu’à la fin du monde."  La promesse de la Présence Spéciale de Christ dans ce  verset est seulement pour ceux qui versent leurs vies dans les activités qui nous font accomplir la  Grande Recommandation. En d’autres termes, vous ne pouvez pas réclamer valablement la PROMESSE à moins que vous ne suiviez le PLAN.  Nous n’aurons jamais la PUISSANCE du Nouveau Testament jusqu’a ce que nous ne suivions le MODELE du Nouveau Testament. Ainsi, la plus part de nos prières pour le Saint Esprit et Sa puissance sont des prières gaspillées.  Pourquoi avons-nous besoin de cette force?  Pourquoi cherchons-nous Sa plénitude?  Pour nous rassurer de l’approbation de  nos plans par Dieu?  Pour augmenter nos réputations?  Pour mettre une marque de succès sur nos  efforts pour Lui?  Rappelez-vous de la réponse de Dieu à la prière du grand prédicateur: “Mon enfant, AVEC DES PLANS PAS PLUS GRANDS QUE LES TIENS, TU N’AS PAS BESOIN DE MA FORC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lang w:val="fr-FR"/>
        </w:rPr>
        <w:t>La stratégie du sauv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 xml:space="preserve">Quelle est la stratégie du Sauveur à ce point?  C’est assister personnellement  tout formateur des disciples et oindre sa vie et ses activités de la grande force du Saint Esprit.  Jésus a dit, "Et voici, Je, MOI-MEME, suis avec vous (le mot est très accentué),  jusqu’a la fin du monde."   Chaque chrétien est un représentant de Christ, mais lequel de lui-même est inadéquat, incapable, insuffisant, sans force a moins qu’il s’appuie sur la promesse du Christ (en fait, c’est un FAIT,  ce n’est pas juste une simple promesse !).  Tout amateur, de n’importe quel  domaine,  sait combien il est encourageant, de quelle capacité nous sommes revêtus lorsque  nous avons une  assistance régulière de l’EXPERT. Qu’est-ce que Jésus voulait dire quand Il a dit,  "Je suis moi-même avec vous?"  Il voulait dire que le formateur de disciple a  la </w:t>
      </w:r>
      <w:r>
        <w:rPr>
          <w:rFonts w:cs="Times New Roman" w:ascii="Times New Roman" w:hAnsi="Times New Roman"/>
          <w:i/>
          <w:iCs/>
          <w:sz w:val="22"/>
          <w:szCs w:val="22"/>
          <w:lang w:val="fr-FR"/>
        </w:rPr>
        <w:t xml:space="preserve">Présence réelle </w:t>
      </w:r>
      <w:r>
        <w:rPr>
          <w:rFonts w:cs="Times New Roman" w:ascii="Times New Roman" w:hAnsi="Times New Roman"/>
          <w:sz w:val="22"/>
          <w:szCs w:val="22"/>
          <w:lang w:val="fr-FR"/>
        </w:rPr>
        <w:t xml:space="preserve"> de Jésus avec lui.  Le Saint Esprit peut mieux être compris comme le   "autre ego," de Christ ou Son  "autre soi."  Il voulait dire que le formateur de disciple a  </w:t>
      </w:r>
      <w:r>
        <w:rPr>
          <w:rFonts w:cs="Times New Roman" w:ascii="Times New Roman" w:hAnsi="Times New Roman"/>
          <w:i/>
          <w:iCs/>
          <w:sz w:val="22"/>
          <w:szCs w:val="22"/>
          <w:lang w:val="fr-FR"/>
        </w:rPr>
        <w:t xml:space="preserve">la présence permanente  </w:t>
      </w:r>
      <w:r>
        <w:rPr>
          <w:rFonts w:cs="Times New Roman" w:ascii="Times New Roman" w:hAnsi="Times New Roman"/>
          <w:sz w:val="22"/>
          <w:szCs w:val="22"/>
          <w:lang w:val="fr-FR"/>
        </w:rPr>
        <w:t xml:space="preserve">de Jésus avec lui.  Il n y a jamais un moment, jamais une situation, jamais une circonstance ou  le formateur de disciple est sans la Présence du Puissant Fils de Dieu Ressuscité.  Il n’aura jamais de  jour ou le Seigneur Jésus ne sera pas puissamment présent dans la vie du formateur de disciple.  Il voulait dire que le formateur de disciple a </w:t>
      </w:r>
      <w:r>
        <w:rPr>
          <w:rFonts w:cs="Times New Roman" w:ascii="Times New Roman" w:hAnsi="Times New Roman"/>
          <w:i/>
          <w:iCs/>
          <w:sz w:val="22"/>
          <w:szCs w:val="22"/>
          <w:lang w:val="fr-FR"/>
        </w:rPr>
        <w:t xml:space="preserve">la Présence active </w:t>
      </w:r>
      <w:r>
        <w:rPr>
          <w:rFonts w:cs="Times New Roman" w:ascii="Times New Roman" w:hAnsi="Times New Roman"/>
          <w:sz w:val="22"/>
          <w:szCs w:val="22"/>
          <w:lang w:val="fr-FR"/>
        </w:rPr>
        <w:t xml:space="preserve">de Jésus avec lui a tout moment.  Jésus n’est pas avec nous comme un partenaire anonyme ou calme ou inactif.  Le dernier verset de l’Evangile de Marc déclare qu’  “ils allèrent partout annoncer la Bonne Nouvelle et  le Seigneur confirmait leur témoignage par des signes et prodiges.” </w:t>
      </w:r>
      <w:r>
        <w:rPr>
          <w:rFonts w:cs="Times New Roman" w:ascii="Times New Roman" w:hAnsi="Times New Roman"/>
          <w:sz w:val="22"/>
          <w:szCs w:val="22"/>
        </w:rPr>
        <w:t xml:space="preserve">(Marc 16:20).  </w:t>
      </w:r>
      <w:r>
        <w:rPr>
          <w:rFonts w:cs="Times New Roman" w:ascii="Times New Roman" w:hAnsi="Times New Roman"/>
          <w:sz w:val="22"/>
          <w:szCs w:val="22"/>
          <w:lang w:val="fr-FR"/>
        </w:rPr>
        <w:t>Les “signes” peuvent être contestables et variables, mais la Présence de Jésus est constant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hanging="0"/>
        <w:jc w:val="both"/>
        <w:rPr/>
      </w:pPr>
      <w:r>
        <w:rPr>
          <w:rFonts w:cs="Times New Roman" w:ascii="Times New Roman" w:hAnsi="Times New Roman"/>
          <w:sz w:val="22"/>
          <w:szCs w:val="22"/>
          <w:lang w:val="fr-FR"/>
        </w:rPr>
        <w:t>John Wesley White a dit, "Etre rempli du Saint Esprit c’est être rempli du Souffle Saint."  Souvent les gens citent cette promesse hors de son propre contexte.  Quand ils sont dans l’adversité ils utilisent ce verset pour déclarer que le Seigneur est toujours avec eux. Mais ce verset n’est pas un baume contre l’adversité.  Il y a beaucoup de versets dans les écritures qui peuvent être utilisées a cette fin, mais celui-ci n’est pas l’un d’eux—a moins que, bien sur, l’adversité soit une conséquence directe liée a  l’accomplissement de la Recommandation du christ.  C’est un verset du formateur de disciples.  En d’autres termes, si vous désirez savoir  où trouver Jésus aujourd’hui, vous devez  chercher où les disciples sont en train d’être formés. Il surpasse beaucoup d’églises  où  les sermons sont prêchés (et même de BONS sermons), où les prières sont faites (et même des prières SINCERES), et  où les foules se rassemblent (et elles peuvent même être de GRANDES foules), mais Ils va approuver et oindre tout celui qui forme des disciples SELON SON MODELE DU NOUVEAU TESTAMEN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Voulez-vous savoir  à quelle église Jésus sera le Dimanche prochain?  Cherchez-le dans une église ou les visionnaires du monde, les reproducteurs d’hommes influençant le monde sont en train d’être formés. Pas nécessairement "de bons Chrétiens," comme vous souhaiterez que ce soit,  parce que nous sommes habitué à une Chrétienté humanistique.  Jésus n’assiste pas et n’oint pas toutes les églises, et d’ailleurs Il n’approuve même  la plupart  de ces églises,  parce qu’ils n’ont pas sur leurs cœurs ce que Dieu a sur Le Sien : " Faire des hommes de toutes les nations des disciples."  D’autres parts, quand Dieu voit une église qui forme des disciples (Bien sure,  selon Son modèle et dépendant complètement de Lui dans cette gigantesque Entreprise), Il  s’y implique totalement.  Il rejoint cette église immédiatement. Et Il rencontrera les gens de cette église aussi longtemps qu’Il peut  jouir là-ba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Nous n’avons pas besoin d’autres preuves, sinon les Paroles même de Jésus, pour comprendre la grandeur de la recommandation.  "Toute autorité m’a été donnée dans le ciel et sur la terre."  Il est l’EXPERT délégué digne de confiance: “Et voici, Je suis avec vous tous les jours, jusqu'à la fin du monde."  "Tous les jours"—dans les jours de péril ou les jours de sûreté, pendant les jours d’échec et comme ceux de succès, de liberté ou de privation, de paix ou de guerre, de labeur et de récolte, d’étude ou d’action.  Il n y aura jamais de  jour ou il échouera.</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 xml:space="preserve">Quand Fretyof Nansen, le grand explorateur Norvégien,  naviguait en 1896 pour pénétrer le cap de  la glace polaire et étudier  le cours de la glace polaire, tout le monde savait que c’était une entreprise risquant.  Il avait pris avec lui une cage de pigeons voyageurs. A chaque étape du voyage périlleux, il libérait l’un des oiseaux avec un message attaché à son pied.  On pouvait voir ce titre dans le journal de Madame Nansen: "J’étais joyeuse chaque fois que je trouvais l’un des pigeons sur ma fenêtre. Quand je voyais l’oiseau, je savais que mon mari était vivant et qu’il pensait à moi."  Il y a deux mille ans, que Jésus Christ, le Seigneur Glorifié a libéré la Colombe céleste, le Saint Esprit, Son autre Lui-même, dans le monde le Jour de La Pentecôte—la libération totale de la Force Divine  pour l’accomplissement du Plan Divin. Quand nous obéissons a Lui et voyons l’œuvre de Son Esprit puissant, nous savons qu’Il est vivant et Il pense a nous, et qu’Il est toujours présent et actif a nos cotés.  C’est son désire et plaisir d’agir de cette façon à tout moment. C’est ça Sa stratégi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lang w:val="fr-FR"/>
        </w:rPr>
        <w:t>Le Substitut de Sata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1440" w:hanging="0"/>
        <w:jc w:val="both"/>
        <w:rPr/>
      </w:pPr>
      <w:r>
        <w:rPr>
          <w:rFonts w:cs="Times New Roman" w:ascii="Times New Roman" w:hAnsi="Times New Roman"/>
          <w:sz w:val="22"/>
          <w:szCs w:val="22"/>
          <w:lang w:val="fr-FR"/>
        </w:rPr>
        <w:t xml:space="preserve">Quel est le substitut subtil de Satan?  Il essaie de  détourner notre attention vers des institutions et autres activités réduites, et ainsi empêcher l’implication du Saint Esprit dans nos vies.  Où, il essaie de nous convaincre que nous sommes tout seuls et que personne n’écoute quand nous prions. Il essaie de nous garder ignorant du Saint Esprit ou indifférent à Sa Personne,  a Sa Présence, et a Sa Force, ou il nous distrait en nous offrons une contrefaçon de la Force du Saint Espri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hanging="0"/>
        <w:jc w:val="both"/>
        <w:rPr/>
      </w:pPr>
      <w:r>
        <w:rPr>
          <w:rFonts w:cs="Times New Roman" w:ascii="Times New Roman" w:hAnsi="Times New Roman"/>
          <w:sz w:val="22"/>
          <w:szCs w:val="22"/>
          <w:lang w:val="fr-FR"/>
        </w:rPr>
        <w:t>De quel coté, cher chrétien, vous trouvez-vous à ce poin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lang w:val="fr-FR"/>
        </w:rPr>
        <w:t xml:space="preserve">La Grande  </w:t>
      </w:r>
      <w:r>
        <w:rPr>
          <w:rFonts w:cs="Times New Roman" w:ascii="Times New Roman" w:hAnsi="Times New Roman"/>
          <w:sz w:val="22"/>
          <w:szCs w:val="22"/>
          <w:lang w:val="fr-FR"/>
        </w:rPr>
        <w:t xml:space="preserve">Recommandation </w:t>
      </w:r>
      <w:r>
        <w:rPr>
          <w:rFonts w:cs="Times New Roman" w:ascii="Times New Roman" w:hAnsi="Times New Roman"/>
          <w:lang w:val="fr-FR"/>
        </w:rPr>
        <w:t>ou la Grande Omiss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Nous avons examiné la Recommandation qui détermine notre mandat.  Rappelez-vous que c’est l’unique ordre de  mission que Jésus avait donne à l’église.  Cependant, Satan veut que le Plan Divin soit obstrue en brandissant toujours le sien.  Chaque fois que l’église est DETOURNEE pour se consacrer à l’édification des institutions, à sa propre survie,  ou simplement a faire "de bons Chrétiens," l’oeuvre de Satan devient évidente.  Dans ce cas, la Grande Recommandation est devient la  "Grande Omission."  N’est-il pas temps que nous remettions le  "voici" dans la Recommand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ind w:left="720" w:hanging="0"/>
        <w:jc w:val="both"/>
        <w:rPr/>
      </w:pPr>
      <w:r>
        <w:rPr>
          <w:rFonts w:cs="Times New Roman" w:ascii="Times New Roman" w:hAnsi="Times New Roman"/>
          <w:sz w:val="22"/>
          <w:szCs w:val="22"/>
          <w:lang w:val="fr-FR"/>
        </w:rPr>
        <w:t>Il y a des années, j’ai donné une étude biblique sur la Grande Recommandation dans un groupe de jeunes couples mariés.  A la fin de la session, une jeune femme ménagère a fait cette prière que j’avais copiée d’une bande cassette plus tard:</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2160" w:right="2160" w:hanging="0"/>
        <w:jc w:val="both"/>
        <w:rPr/>
      </w:pPr>
      <w:r>
        <w:rPr>
          <w:rFonts w:cs="Times New Roman" w:ascii="Times New Roman" w:hAnsi="Times New Roman"/>
          <w:sz w:val="22"/>
          <w:szCs w:val="22"/>
          <w:lang w:val="fr-FR"/>
        </w:rPr>
        <w:t>Père, je te glorifie du fait qu’il y a un homme, un être humain, au ciel pour nous maintenant même.  Et s’IL EST et RESTE réellement humain, alors Il doit avoir encore des émotions humaines. I</w:t>
      </w:r>
      <w:r>
        <w:rPr>
          <w:rFonts w:cs="Times New Roman" w:ascii="Times New Roman" w:hAnsi="Times New Roman"/>
          <w:sz w:val="22"/>
          <w:szCs w:val="22"/>
        </w:rPr>
        <w:t xml:space="preserve">l </w:t>
      </w:r>
      <w:r>
        <w:rPr>
          <w:rFonts w:cs="Times New Roman" w:ascii="Times New Roman" w:hAnsi="Times New Roman"/>
          <w:sz w:val="22"/>
          <w:szCs w:val="22"/>
          <w:lang w:val="fr-FR"/>
        </w:rPr>
        <w:t>peut</w:t>
      </w:r>
      <w:r>
        <w:rPr>
          <w:rFonts w:cs="Times New Roman" w:ascii="Times New Roman" w:hAnsi="Times New Roman"/>
          <w:sz w:val="22"/>
          <w:szCs w:val="22"/>
        </w:rPr>
        <w:t xml:space="preserve"> </w:t>
      </w:r>
      <w:r>
        <w:rPr>
          <w:rFonts w:cs="Times New Roman" w:ascii="Times New Roman" w:hAnsi="Times New Roman"/>
          <w:sz w:val="22"/>
          <w:szCs w:val="22"/>
          <w:lang w:val="fr-FR"/>
        </w:rPr>
        <w:t>s’amuser</w:t>
      </w:r>
      <w:r>
        <w:rPr>
          <w:rFonts w:cs="Times New Roman" w:ascii="Times New Roman" w:hAnsi="Times New Roman"/>
          <w:sz w:val="22"/>
          <w:szCs w:val="22"/>
        </w:rPr>
        <w:t>,</w:t>
      </w:r>
      <w:r>
        <w:rPr>
          <w:rFonts w:cs="Times New Roman" w:ascii="Times New Roman" w:hAnsi="Times New Roman"/>
          <w:sz w:val="22"/>
          <w:szCs w:val="22"/>
          <w:lang w:val="fr-FR"/>
        </w:rPr>
        <w:t xml:space="preserve"> apprécier</w:t>
      </w:r>
      <w:r>
        <w:rPr>
          <w:rFonts w:cs="Times New Roman" w:ascii="Times New Roman" w:hAnsi="Times New Roman"/>
          <w:sz w:val="22"/>
          <w:szCs w:val="22"/>
        </w:rPr>
        <w:t xml:space="preserve">, </w:t>
      </w:r>
      <w:r>
        <w:rPr>
          <w:rFonts w:cs="Times New Roman" w:ascii="Times New Roman" w:hAnsi="Times New Roman"/>
          <w:sz w:val="22"/>
          <w:szCs w:val="22"/>
          <w:lang w:val="fr-FR"/>
        </w:rPr>
        <w:t>avoir</w:t>
      </w:r>
      <w:r>
        <w:rPr>
          <w:rFonts w:cs="Times New Roman" w:ascii="Times New Roman" w:hAnsi="Times New Roman"/>
          <w:sz w:val="22"/>
          <w:szCs w:val="22"/>
        </w:rPr>
        <w:t xml:space="preserve"> mal, et </w:t>
      </w:r>
      <w:r>
        <w:rPr>
          <w:rFonts w:cs="Times New Roman" w:ascii="Times New Roman" w:hAnsi="Times New Roman"/>
          <w:sz w:val="22"/>
          <w:szCs w:val="22"/>
          <w:lang w:val="fr-FR"/>
        </w:rPr>
        <w:t>souffrir</w:t>
      </w:r>
      <w:r>
        <w:rPr>
          <w:rFonts w:cs="Times New Roman" w:ascii="Times New Roman" w:hAnsi="Times New Roman"/>
          <w:sz w:val="22"/>
          <w:szCs w:val="22"/>
        </w:rPr>
        <w:t xml:space="preserve">.   </w:t>
      </w:r>
      <w:r>
        <w:rPr>
          <w:rFonts w:cs="Times New Roman" w:ascii="Times New Roman" w:hAnsi="Times New Roman"/>
          <w:sz w:val="22"/>
          <w:szCs w:val="22"/>
          <w:lang w:val="fr-FR"/>
        </w:rPr>
        <w:t>COMBIEN SON COEUR DOIT ETRE AFFLIGE MAINTENANT qu’Il cherche à administrer Sa cause sur terre, mais observe  que Son corps terrestre  est en train de suivre une stratégie qui est généralement l’ EXACT OPPOSE, en tous points de cette stratégie qu’Il a donnée a Ses discipl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a Grande Recommandation ou la Grande Omission?  Mes amis, n’est-il pas temps que nous remettions le « voici » dans la Grande Recommandation? </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7:00Z</dcterms:created>
  <dc:creator>Herb Hodges</dc:creator>
  <dc:description/>
  <dc:language>en-US</dc:language>
  <cp:lastModifiedBy>Herb Hodges</cp:lastModifiedBy>
  <dcterms:modified xsi:type="dcterms:W3CDTF">2010-04-30T13:37:00Z</dcterms:modified>
  <cp:revision>2</cp:revision>
  <dc:subject/>
  <dc:title>The Commission that Determines Our Mandate</dc:title>
</cp:coreProperties>
</file>