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rPr/>
      </w:pPr>
      <w:r>
        <w:rPr>
          <w:rFonts w:cs="Times New Roman" w:ascii="Times New Roman" w:hAnsi="Times New Roman"/>
          <w:sz w:val="28"/>
          <w:szCs w:val="28"/>
          <w:lang w:val="fr-FR"/>
        </w:rPr>
        <w:t>Combien Vitale est Une Vision?</w:t>
        <w:tab/>
        <w:t>Chapitre 1</w:t>
      </w:r>
    </w:p>
    <w:p>
      <w:pPr>
        <w:pStyle w:val="Normal"/>
        <w:spacing w:lineRule="exact" w:line="28"/>
        <w:rPr>
          <w:rFonts w:ascii="Times New Roman" w:hAnsi="Times New Roman" w:cs="Times New Roman"/>
          <w:sz w:val="28"/>
          <w:szCs w:val="28"/>
          <w:lang w:val="fr-FR"/>
        </w:rPr>
      </w:pPr>
      <w:r>
        <w:rPr>
          <w:rFonts w:cs="Times New Roman" w:ascii="Times New Roman" w:hAnsi="Times New Roman"/>
          <w:sz w:val="28"/>
          <w:szCs w:val="28"/>
          <w:lang w:val="fr-FR"/>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5943600" cy="17780"/>
                <wp:effectExtent l="0" t="0" r="0" b="0"/>
                <wp:wrapNone/>
                <wp:docPr id="1"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1.35pt;mso-wrap-style:none;v-text-anchor:middle;mso-position-horizontal-relative:page">
                <v:fill o:detectmouseclick="t" type="solid" color2="white"/>
                <v:stroke color="#3465a4" joinstyle="round" endcap="flat"/>
                <w10:wrap type="none"/>
              </v:rect>
            </w:pict>
          </mc:Fallback>
        </mc:AlternateConten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center" w:pos="4680" w:leader="none"/>
        </w:tabs>
        <w:rPr>
          <w:rFonts w:ascii="Times New Roman" w:hAnsi="Times New Roman" w:cs="Times New Roman"/>
          <w:sz w:val="22"/>
          <w:szCs w:val="22"/>
          <w:lang w:val="fr-FR"/>
        </w:rPr>
      </w:pPr>
      <w:r>
        <w:rPr>
          <w:rFonts w:cs="Times New Roman" w:ascii="Times New Roman" w:hAnsi="Times New Roman"/>
          <w:sz w:val="22"/>
          <w:szCs w:val="22"/>
          <w:lang w:val="fr-FR"/>
        </w:rPr>
        <w:tab/>
        <w:t>PLAN</w:t>
      </w:r>
    </w:p>
    <w:p>
      <w:pPr>
        <w:pStyle w:val="Normal"/>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left" w:pos="-1440" w:leader="none"/>
          <w:tab w:val="left" w:pos="-720" w:leader="none"/>
          <w:tab w:val="left" w:pos="0" w:leader="none"/>
          <w:tab w:val="left" w:pos="720" w:leader="none"/>
          <w:tab w:val="right" w:pos="9360" w:leader="dot"/>
        </w:tabs>
        <w:ind w:left="720" w:hanging="720"/>
        <w:rPr/>
      </w:pPr>
      <w:r>
        <w:rPr>
          <w:rFonts w:cs="Times New Roman" w:ascii="Times New Roman" w:hAnsi="Times New Roman"/>
          <w:sz w:val="22"/>
          <w:szCs w:val="22"/>
          <w:lang w:val="fr-FR"/>
        </w:rPr>
        <w:t>I.</w:t>
        <w:tab/>
        <w:t>La triste crise</w:t>
        <w:tab/>
        <w:t>2</w:t>
      </w:r>
    </w:p>
    <w:p>
      <w:pPr>
        <w:pStyle w:val="Normal"/>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left" w:pos="-1440" w:leader="none"/>
        </w:tabs>
        <w:ind w:left="1440" w:hanging="720"/>
        <w:rPr/>
      </w:pPr>
      <w:r>
        <w:rPr>
          <w:rFonts w:cs="Times New Roman" w:ascii="Times New Roman" w:hAnsi="Times New Roman"/>
          <w:sz w:val="22"/>
          <w:szCs w:val="22"/>
          <w:lang w:val="fr-FR"/>
        </w:rPr>
        <w:t>A.</w:t>
        <w:tab/>
        <w:t>Le concept de la  “Vision”</w:t>
      </w:r>
    </w:p>
    <w:p>
      <w:pPr>
        <w:pStyle w:val="Normal"/>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left" w:pos="-1440" w:leader="none"/>
        </w:tabs>
        <w:ind w:left="1440" w:hanging="720"/>
        <w:rPr/>
      </w:pPr>
      <w:r>
        <w:rPr>
          <w:rFonts w:cs="Times New Roman" w:ascii="Times New Roman" w:hAnsi="Times New Roman"/>
          <w:sz w:val="22"/>
          <w:szCs w:val="22"/>
          <w:lang w:val="fr-FR"/>
        </w:rPr>
        <w:t>B.</w:t>
        <w:tab/>
        <w:t>La Condition du  “Manque Vision”</w:t>
      </w:r>
    </w:p>
    <w:p>
      <w:pPr>
        <w:pStyle w:val="Normal"/>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720" w:hanging="0"/>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left" w:pos="-1440" w:leader="none"/>
          <w:tab w:val="left" w:pos="-720" w:leader="none"/>
          <w:tab w:val="left" w:pos="0" w:leader="none"/>
          <w:tab w:val="left" w:pos="720" w:leader="none"/>
          <w:tab w:val="right" w:pos="9360" w:leader="dot"/>
        </w:tabs>
        <w:ind w:left="720" w:hanging="720"/>
        <w:rPr/>
      </w:pPr>
      <w:r>
        <w:rPr>
          <w:rFonts w:cs="Times New Roman" w:ascii="Times New Roman" w:hAnsi="Times New Roman"/>
          <w:sz w:val="22"/>
          <w:szCs w:val="22"/>
          <w:lang w:val="fr-FR"/>
        </w:rPr>
        <w:t>II.</w:t>
        <w:tab/>
        <w:t>Des conséquences sérieuses</w:t>
        <w:tab/>
        <w:t>7</w:t>
      </w:r>
    </w:p>
    <w:p>
      <w:pPr>
        <w:pStyle w:val="Normal"/>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left" w:pos="-1440" w:leader="none"/>
        </w:tabs>
        <w:ind w:left="1440" w:hanging="720"/>
        <w:rPr>
          <w:rFonts w:ascii="Times New Roman" w:hAnsi="Times New Roman" w:cs="Times New Roman"/>
          <w:sz w:val="22"/>
          <w:szCs w:val="22"/>
          <w:lang w:val="fr-FR"/>
        </w:rPr>
      </w:pPr>
      <w:r>
        <w:rPr>
          <w:rFonts w:cs="Times New Roman" w:ascii="Times New Roman" w:hAnsi="Times New Roman"/>
          <w:sz w:val="22"/>
          <w:szCs w:val="22"/>
          <w:lang w:val="fr-FR"/>
        </w:rPr>
        <w:t>A.</w:t>
        <w:tab/>
        <w:t xml:space="preserve">Le Peuple est Sans Frein </w:t>
      </w:r>
    </w:p>
    <w:p>
      <w:pPr>
        <w:pStyle w:val="Normal"/>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left" w:pos="-1440" w:leader="none"/>
        </w:tabs>
        <w:ind w:left="1440" w:hanging="720"/>
        <w:rPr>
          <w:rFonts w:ascii="Times New Roman" w:hAnsi="Times New Roman" w:cs="Times New Roman"/>
          <w:sz w:val="22"/>
          <w:szCs w:val="22"/>
          <w:lang w:val="fr-FR"/>
        </w:rPr>
      </w:pPr>
      <w:r>
        <w:rPr>
          <w:rFonts w:cs="Times New Roman" w:ascii="Times New Roman" w:hAnsi="Times New Roman"/>
          <w:sz w:val="22"/>
          <w:szCs w:val="22"/>
          <w:lang w:val="fr-FR"/>
        </w:rPr>
        <w:t>B.</w:t>
        <w:tab/>
        <w:t>La Société Commence à se Désintégrer</w:t>
      </w:r>
    </w:p>
    <w:p>
      <w:pPr>
        <w:pStyle w:val="Normal"/>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left" w:pos="-1440" w:leader="none"/>
        </w:tabs>
        <w:ind w:left="1440" w:hanging="720"/>
        <w:rPr>
          <w:rFonts w:ascii="Times New Roman" w:hAnsi="Times New Roman" w:cs="Times New Roman"/>
          <w:sz w:val="22"/>
          <w:szCs w:val="22"/>
          <w:lang w:val="fr-FR"/>
        </w:rPr>
      </w:pPr>
      <w:r>
        <w:rPr>
          <w:rFonts w:cs="Times New Roman" w:ascii="Times New Roman" w:hAnsi="Times New Roman"/>
          <w:sz w:val="22"/>
          <w:szCs w:val="22"/>
          <w:lang w:val="fr-FR"/>
        </w:rPr>
        <w:t>C.</w:t>
        <w:tab/>
        <w:t>Le Peuple est Déshabillé</w:t>
      </w:r>
    </w:p>
    <w:p>
      <w:pPr>
        <w:pStyle w:val="Normal"/>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left" w:pos="-1440" w:leader="none"/>
        </w:tabs>
        <w:ind w:left="1440" w:hanging="720"/>
        <w:rPr>
          <w:rFonts w:ascii="Times New Roman" w:hAnsi="Times New Roman" w:cs="Times New Roman"/>
          <w:sz w:val="22"/>
          <w:szCs w:val="22"/>
          <w:lang w:val="fr-FR"/>
        </w:rPr>
      </w:pPr>
      <w:r>
        <w:rPr>
          <w:rFonts w:cs="Times New Roman" w:ascii="Times New Roman" w:hAnsi="Times New Roman"/>
          <w:sz w:val="22"/>
          <w:szCs w:val="22"/>
          <w:lang w:val="fr-FR"/>
        </w:rPr>
        <w:t>D.</w:t>
        <w:tab/>
        <w:t>Le Peuple Périt</w:t>
      </w:r>
    </w:p>
    <w:p>
      <w:pPr>
        <w:pStyle w:val="Normal"/>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rPr>
          <w:rFonts w:ascii="Times New Roman" w:hAnsi="Times New Roman" w:cs="Times New Roman"/>
          <w:sz w:val="22"/>
          <w:szCs w:val="22"/>
          <w:lang w:val="fr-FR"/>
        </w:rPr>
      </w:pPr>
      <w:r>
        <w:rPr>
          <w:rFonts w:cs="Times New Roman" w:ascii="Times New Roman" w:hAnsi="Times New Roman"/>
          <w:sz w:val="22"/>
          <w:szCs w:val="22"/>
          <w:lang w:val="fr-FR"/>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widowControl/>
        <w:tabs>
          <w:tab w:val="clear" w:pos="720"/>
          <w:tab w:val="center" w:pos="4680" w:leader="none"/>
        </w:tabs>
        <w:rPr>
          <w:rFonts w:ascii="Times New Roman" w:hAnsi="Times New Roman" w:cs="Times New Roman"/>
          <w:sz w:val="22"/>
          <w:szCs w:val="22"/>
          <w:lang w:val="fr-FR"/>
        </w:rPr>
      </w:pPr>
      <w:r>
        <w:rPr>
          <w:rFonts w:cs="Times New Roman" w:ascii="Times New Roman" w:hAnsi="Times New Roman"/>
          <w:sz w:val="22"/>
          <w:szCs w:val="22"/>
          <w:lang w:val="fr-FR"/>
        </w:rPr>
        <w:tab/>
        <w:t>1</w:t>
      </w:r>
    </w:p>
    <w:p>
      <w:pPr>
        <w:pStyle w:val="Normal"/>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widowControl/>
        <w:jc w:val="center"/>
        <w:rPr/>
      </w:pPr>
      <w:r>
        <w:rPr>
          <w:rFonts w:cs="Times New Roman" w:ascii="Times New Roman" w:hAnsi="Times New Roman"/>
          <w:lang w:val="fr-FR"/>
        </w:rPr>
        <w:t>Combien essentielle est la vision?</w:t>
      </w:r>
    </w:p>
    <w:p>
      <w:pPr>
        <w:pStyle w:val="Normal"/>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widowControl/>
        <w:tabs>
          <w:tab w:val="clear" w:pos="720"/>
          <w:tab w:val="center" w:pos="4680" w:leader="none"/>
        </w:tabs>
        <w:jc w:val="both"/>
        <w:rPr/>
      </w:pPr>
      <w:r>
        <w:rPr>
          <w:rFonts w:cs="Times New Roman" w:ascii="Times New Roman" w:hAnsi="Times New Roman"/>
          <w:sz w:val="22"/>
          <w:szCs w:val="22"/>
          <w:lang w:val="fr-FR"/>
        </w:rPr>
        <w:tab/>
        <w:t>"La ou il n y a pas de vision, le peuple périt."  Proverbes 29:18</w:t>
      </w:r>
    </w:p>
    <w:p>
      <w:pPr>
        <w:pStyle w:val="Normal"/>
        <w:widowContro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widowContro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widowControl/>
        <w:jc w:val="both"/>
        <w:rPr/>
      </w:pPr>
      <w:r>
        <w:rPr>
          <w:rFonts w:cs="Times New Roman" w:ascii="Times New Roman" w:hAnsi="Times New Roman"/>
          <w:sz w:val="22"/>
          <w:szCs w:val="22"/>
          <w:lang w:val="fr-FR"/>
        </w:rPr>
        <w:t>Dans la terminologie spirituelle, “ la perspective divine," "la sagesse," " la perspicacité," "l’illumination," et " la vision" sont presque des termes équivalents.  Beaucoup de passages dans la parole de Dieu révèlent l’importance d’une telle vision.  Psaumes 119:18 dit, "Ouvre mes yeux  afin que je contemple les merveilleuses de ta loi."  Psaumes 119:130 dit, "l’écoute de ta parole donne la lumière, elle donne de la compréhension."  Jacques 1:5 dit, " Si quelqu’un d’entre vous manque la sagesse, qu’il la demande à Dieu."  En Ephésiens 1:15</w:t>
        <w:noBreakHyphen/>
        <w:t>19 et le contexte, Paul donne le récit de l’une de ses prières. Personnellement je crois que c’est la prière la plus importante qu’un être humain puisse faire. C’est une prière pour une "illumination," laquelle est une valeur essentielle à la  compréhension les choses après la nouvelle naissance.  " Si un homme ne naît de nouveau, il ne peut voir" les deux choses indispensables pour la compréhension spirituelle qui sont la régénération et l’illumination.</w:t>
      </w:r>
    </w:p>
    <w:p>
      <w:pPr>
        <w:pStyle w:val="Normal"/>
        <w:widowContro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widowControl/>
        <w:jc w:val="both"/>
        <w:rPr/>
      </w:pPr>
      <w:r>
        <w:rPr>
          <w:rFonts w:cs="Times New Roman" w:ascii="Times New Roman" w:hAnsi="Times New Roman"/>
          <w:sz w:val="22"/>
          <w:szCs w:val="22"/>
          <w:lang w:val="fr-FR"/>
        </w:rPr>
        <w:t>Le texte de cette étude nous montre négativement combien importante est " la vision". La vision d’un individu dépend des verres a travers lesquels il regarde, juste comme son écoute dépend du   "filtre" a travers lequel il écoute. Comme nous commençons cette étude du  mandat du maître à ses serviteurs, il est nécessaire que nous comprenions la valeur de la  vision.  Proverbes 29:18 dit, "La  il où n y a pas de vision, le peuple périt."  Ceci est un verset cosmopolite; il s’applique de façon universelle et absolue.</w:t>
      </w:r>
    </w:p>
    <w:p>
      <w:pPr>
        <w:pStyle w:val="Normal"/>
        <w:widowContro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widowContro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widowControl/>
        <w:jc w:val="both"/>
        <w:rPr>
          <w:rFonts w:ascii="Times New Roman" w:hAnsi="Times New Roman" w:cs="Times New Roman"/>
          <w:sz w:val="22"/>
          <w:szCs w:val="22"/>
          <w:lang w:val="fr-FR"/>
        </w:rPr>
      </w:pPr>
      <w:r>
        <w:rPr>
          <w:rFonts w:cs="Times New Roman" w:ascii="Times New Roman" w:hAnsi="Times New Roman"/>
          <w:sz w:val="22"/>
          <w:szCs w:val="22"/>
          <w:lang w:val="fr-FR"/>
        </w:rPr>
        <w:t>La triste crise</w:t>
      </w:r>
    </w:p>
    <w:p>
      <w:pPr>
        <w:pStyle w:val="Normal"/>
        <w:widowContro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widowControl/>
        <w:ind w:left="720" w:hanging="720"/>
        <w:jc w:val="both"/>
        <w:rPr/>
      </w:pPr>
      <w:r>
        <w:rPr>
          <w:rFonts w:cs="Times New Roman" w:ascii="Times New Roman" w:hAnsi="Times New Roman"/>
          <w:sz w:val="22"/>
          <w:szCs w:val="22"/>
          <w:lang w:val="fr-FR"/>
        </w:rPr>
        <w:t>Le mot, “ où,” évidement signifie “partout où.”  Ainsi, ce verset s’applique n’ importe où et a tout moment.</w:t>
      </w:r>
    </w:p>
    <w:p>
      <w:pPr>
        <w:pStyle w:val="Normal"/>
        <w:widowContro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widowControl/>
        <w:jc w:val="both"/>
        <w:rPr/>
      </w:pPr>
      <w:r>
        <w:rPr>
          <w:rFonts w:cs="Times New Roman" w:ascii="Times New Roman" w:hAnsi="Times New Roman"/>
          <w:sz w:val="22"/>
          <w:szCs w:val="22"/>
          <w:lang w:val="fr-FR"/>
        </w:rPr>
        <w:t>Le Concept de “Vision”</w:t>
      </w:r>
    </w:p>
    <w:p>
      <w:pPr>
        <w:pStyle w:val="Normal"/>
        <w:widowContro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widowControl/>
        <w:jc w:val="both"/>
        <w:rPr/>
      </w:pPr>
      <w:r>
        <w:rPr>
          <w:rFonts w:cs="Times New Roman" w:ascii="Times New Roman" w:hAnsi="Times New Roman"/>
          <w:sz w:val="22"/>
          <w:szCs w:val="22"/>
          <w:lang w:val="fr-FR"/>
        </w:rPr>
        <w:t xml:space="preserve">Le mot clé dans le texte c’est le mot “vision.”  Qu’est-ce qu’une vision?  La paraphrase de Colossiens 1:9 nous donne une définition excellente.  Paul a dit aux Colossiens, je prie que “vous puissiez voir les choses selon le point de vue de Dieu”  quelqu’un d’autre a défini la vision comme “avoir sur son cœur ce que Dieu a sur le Sien.”  </w:t>
      </w:r>
    </w:p>
    <w:p>
      <w:pPr>
        <w:pStyle w:val="Normal"/>
        <w:widowControl/>
        <w:ind w:left="720" w:hanging="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widowControl/>
        <w:jc w:val="both"/>
        <w:rPr/>
      </w:pPr>
      <w:r>
        <w:rPr>
          <w:rFonts w:cs="Times New Roman" w:ascii="Times New Roman" w:hAnsi="Times New Roman"/>
          <w:sz w:val="22"/>
          <w:szCs w:val="22"/>
          <w:lang w:val="fr-FR"/>
        </w:rPr>
        <w:t>Donnons une formule possible pour la vision et son résultat:</w:t>
      </w:r>
    </w:p>
    <w:p>
      <w:pPr>
        <w:pStyle w:val="Normal"/>
        <w:widowContro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widowControl/>
        <w:jc w:val="both"/>
        <w:rPr/>
      </w:pPr>
      <w:r>
        <w:rPr>
          <w:rFonts w:cs="Times New Roman" w:ascii="Times New Roman" w:hAnsi="Times New Roman"/>
          <w:sz w:val="22"/>
          <w:szCs w:val="22"/>
          <w:lang w:val="fr-FR"/>
        </w:rPr>
        <w:t>Une Information vraie plus une Illumination spirituelle est égale à la Vision, qui devient à son tour la Motivation d’un Chrétien dévoué ; et la Motivation conduit à l’action spirituellement productive.</w:t>
      </w:r>
    </w:p>
    <w:p>
      <w:pPr>
        <w:pStyle w:val="Normal"/>
        <w:widowContro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widowControl/>
        <w:jc w:val="both"/>
        <w:rPr/>
      </w:pPr>
      <w:r>
        <w:rPr>
          <w:rFonts w:cs="Times New Roman" w:ascii="Times New Roman" w:hAnsi="Times New Roman"/>
          <w:sz w:val="22"/>
          <w:szCs w:val="22"/>
          <w:lang w:val="fr-FR"/>
        </w:rPr>
        <w:t>Ainsi, la formule apparaît comme suit:</w:t>
      </w:r>
    </w:p>
    <w:p>
      <w:pPr>
        <w:pStyle w:val="Normal"/>
        <w:widowContro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widowControl/>
        <w:jc w:val="both"/>
        <w:rPr/>
      </w:pPr>
      <w:r>
        <w:rPr>
          <w:rFonts w:cs="Times New Roman" w:ascii="Times New Roman" w:hAnsi="Times New Roman"/>
          <w:sz w:val="22"/>
          <w:szCs w:val="22"/>
          <w:lang w:val="fr-FR"/>
        </w:rPr>
        <w:t>Information vraie + Illumination spirituelle = Vision</w:t>
      </w:r>
      <w:r>
        <w:rPr>
          <w:rFonts w:eastAsia="Symbol" w:cs="Symbol" w:ascii="Symbol" w:hAnsi="Symbol"/>
          <w:sz w:val="22"/>
          <w:szCs w:val="22"/>
          <w:lang w:val="fr-FR"/>
        </w:rPr>
        <w:t></w:t>
      </w:r>
      <w:r>
        <w:rPr>
          <w:rFonts w:cs="Times New Roman" w:ascii="Times New Roman" w:hAnsi="Times New Roman"/>
          <w:sz w:val="22"/>
          <w:szCs w:val="22"/>
          <w:lang w:val="fr-FR"/>
        </w:rPr>
        <w:t>Motivation</w:t>
      </w:r>
      <w:r>
        <w:rPr>
          <w:rFonts w:eastAsia="Symbol" w:cs="Symbol" w:ascii="Symbol" w:hAnsi="Symbol"/>
          <w:sz w:val="22"/>
          <w:szCs w:val="22"/>
          <w:lang w:val="fr-FR"/>
        </w:rPr>
        <w:t></w:t>
      </w:r>
      <w:r>
        <w:rPr>
          <w:rFonts w:cs="Times New Roman" w:ascii="Times New Roman" w:hAnsi="Times New Roman"/>
          <w:sz w:val="22"/>
          <w:szCs w:val="22"/>
          <w:lang w:val="fr-FR"/>
        </w:rPr>
        <w:t xml:space="preserve"> action spirituellement productive.</w:t>
      </w:r>
    </w:p>
    <w:p>
      <w:pPr>
        <w:pStyle w:val="Normal"/>
        <w:widowControl/>
        <w:jc w:val="both"/>
        <w:rPr>
          <w:rFonts w:ascii="Times New Roman" w:hAnsi="Times New Roman" w:cs="Times New Roman"/>
          <w:sz w:val="22"/>
          <w:szCs w:val="22"/>
          <w:lang w:val="fr-FR"/>
        </w:rPr>
      </w:pPr>
      <w:r>
        <w:rPr>
          <w:rFonts w:cs="Times New Roman" w:ascii="Times New Roman" w:hAnsi="Times New Roman"/>
          <w:sz w:val="22"/>
          <w:szCs w:val="22"/>
          <w:lang w:val="fr-FR"/>
        </w:rPr>
      </w:r>
    </w:p>
    <w:p>
      <w:pPr>
        <w:sectPr>
          <w:headerReference w:type="even" r:id="rId2"/>
          <w:headerReference w:type="default" r:id="rId3"/>
          <w:type w:val="nextPage"/>
          <w:pgSz w:w="12240" w:h="15840"/>
          <w:pgMar w:left="1440" w:right="1440" w:gutter="0" w:header="1440" w:top="1496" w:footer="0" w:bottom="1440"/>
          <w:pgNumType w:fmt="decimal"/>
          <w:formProt w:val="false"/>
          <w:textDirection w:val="lrTb"/>
          <w:docGrid w:type="default" w:linePitch="360" w:charSpace="0"/>
        </w:sectPr>
      </w:pPr>
    </w:p>
    <w:p>
      <w:pPr>
        <w:pStyle w:val="Normal"/>
        <w:jc w:val="both"/>
        <w:rPr/>
      </w:pPr>
      <w:r>
        <w:rPr>
          <w:rFonts w:cs="Times New Roman" w:ascii="Times New Roman" w:hAnsi="Times New Roman"/>
          <w:sz w:val="22"/>
          <w:szCs w:val="22"/>
          <w:lang w:val="fr-FR"/>
        </w:rPr>
        <w:t>Tout commence  par la vision.  Vous serez ce que vous voyez, mais vous ne pouvez pas être ce que vous n’avez jamais vu.  Vous deviendrez ce que vous contemplez, mais ce que vous ne contemplez pas vous ne pouvez le devenir.  En d’autres termes, ce que vous regardez avec amour, et de façon durable vous le deviendrez. Vous serez semblable à  ce que vous regardez.</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pPr>
      <w:r>
        <w:rPr>
          <w:rFonts w:cs="Times New Roman" w:ascii="Times New Roman" w:hAnsi="Times New Roman"/>
          <w:sz w:val="22"/>
          <w:szCs w:val="22"/>
          <w:lang w:val="fr-FR"/>
        </w:rPr>
        <w:t>Ceci est facilement visible dans le monde de l’électronique aujourd’hui. Vous laissez une image simple sur le moniteur de l’ordinateur pendant assez longtemps, elle se fera un chemin dans le tube de l’ordinateur, et s’infiltrera à travers tout programme qui est appelé juste après. Ce que vous regardez déterminera votre vie.</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1440" w:right="720" w:hanging="0"/>
        <w:jc w:val="both"/>
        <w:rPr>
          <w:rFonts w:ascii="Times New Roman" w:hAnsi="Times New Roman" w:cs="Times New Roman"/>
          <w:sz w:val="22"/>
          <w:szCs w:val="22"/>
          <w:lang w:val="fr-FR"/>
        </w:rPr>
      </w:pPr>
      <w:r>
        <w:rPr>
          <w:rFonts w:cs="Times New Roman" w:ascii="Times New Roman" w:hAnsi="Times New Roman"/>
          <w:sz w:val="22"/>
          <w:szCs w:val="22"/>
          <w:lang w:val="fr-FR"/>
        </w:rPr>
        <w:t>Un Cajun de Louisiane  mettait en vente son mulet.  Un éventuel acheteur demanda, “y a-t-il un problème avec le mulet ?”  Le Cajun répondit “Seulement qu’il n’a pas une bonne mine.”  L’homme répondit, “Bien, ce n’est pas tellement un problème pour moi. Est-ce qu’il travaille durement?”  “Oh, oui il travaille sérieusement mais il n’a pas une bonne mine.” Alors l’homme acheta le mulet et le Cajun le chargea sur la remorque du nouveau propriétaire. Quand il arriva dans sa ferme,  il descendit le mulet de la remorque. Le mulet courut immédiatement dans les arbres et par après a cote de la grange. Le fermier cria avec colère, “On m’a triché! Ce mulet est aveugle!”  Il rechargea le mulet sur la remorque, retourna à l’ancien propriétaire et s’exclama à haute voix, “Vous m’avez mal présenté le mulet, il est aveugle. Vous m’avez menti”  “Oh, non,” le Cajun répliqua “Je ne t’ai pas menti. Je t’ai dit qu’il n’avait pas une bonne ‘mine’!”  Les amis, tout dépend de la façon dont nous regardons, si nous regardons bien.</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720" w:hanging="0"/>
        <w:jc w:val="both"/>
        <w:rPr/>
      </w:pPr>
      <w:r>
        <w:rPr>
          <w:rFonts w:cs="Times New Roman" w:ascii="Times New Roman" w:hAnsi="Times New Roman"/>
          <w:sz w:val="22"/>
          <w:szCs w:val="22"/>
          <w:lang w:val="fr-FR"/>
        </w:rPr>
        <w:t>C’est une chose cruciale de comprendre que quand le Saint Esprit est venu le jour de la Pentecôte  sous l’effusion de la force rédemptrice, le premier résultat de Son arrivée était que “Vos jeunes gens auront des visions et vos vieillards auront des songes” (Actes 2:17). Ceci a été  tordu en une chose tellement mystérieuse, qu’il est confiné en voyant mystique et psychique, mais la vérité est que ceci doit être une expérience normale de tous les Chrétiens spirituels.  Les « visions » et “les songes” vrais, solides, stratégiques devraient être l’activité quotidienne de tout nouveau Chrétien du Nouveau Testament, non pas des exceptions nébuleuses, mystiques pour quelques gens frivoles.</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720" w:hanging="0"/>
        <w:jc w:val="both"/>
        <w:rPr/>
      </w:pPr>
      <w:r>
        <w:rPr>
          <w:rFonts w:cs="Times New Roman" w:ascii="Times New Roman" w:hAnsi="Times New Roman"/>
          <w:sz w:val="22"/>
          <w:szCs w:val="22"/>
          <w:lang w:val="fr-FR"/>
        </w:rPr>
        <w:t>J’enseignais à une retraite d’anciens des églises dans l’Etat Oriental, il y a quelques années, quand un  laïc me raconta cette histoire.  Il  m’indiquait un bâtiment vieux de quatorze ans et me  répétait quelque chose qui avait été racontée a propos des anciens de l’association:</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1440" w:right="720" w:hanging="0"/>
        <w:jc w:val="both"/>
        <w:rPr/>
      </w:pPr>
      <w:r>
        <w:rPr>
          <w:rFonts w:cs="Times New Roman" w:ascii="Times New Roman" w:hAnsi="Times New Roman"/>
          <w:sz w:val="22"/>
          <w:szCs w:val="22"/>
          <w:lang w:val="fr-FR"/>
        </w:rPr>
        <w:t>Ce bâtiment loge une société très riche. Il y a quelque temps, le vice-président est parti au président lui demander, “Qu’est-ce que le premier vice-président a qui vous exige de le garder?  Pourquoi le payez-vous un salaire fabuleux alors qu’il n’est pas  productif?”  Quand le président lui demandait ce qu’il voulait dire, il le conduisit au bureau du premier vice-président et pointa à travers la fenêtre qui donnait dans le bureau.  Le premier vice-président s’appuyait sur une chaise pivotante qui tournait à coté de sa table.  Ses mains étaient derrière sa tête et ses pieds posés sur le rebord de la fenêtre. Il ne bougeait pas, soit endormi ou observant quelque chose à travers la fenêtre.  “Avez-vous compris ce que nous voulons dire?  C’est tout ce qu’il fait et pourtant il gagne un salaire fabuleux. Pourquoi ?”</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ind w:left="1440" w:right="720" w:hanging="0"/>
        <w:jc w:val="both"/>
        <w:rPr/>
      </w:pPr>
      <w:r>
        <w:rPr>
          <w:rFonts w:cs="Times New Roman" w:ascii="Times New Roman" w:hAnsi="Times New Roman"/>
          <w:sz w:val="22"/>
          <w:szCs w:val="22"/>
          <w:lang w:val="fr-FR"/>
        </w:rPr>
        <w:t>Le président répondit sérieusement, “Ecoutez moi bien.  L’année dernière, cet homme dans ce siège là, dans ce bureau là, avait une idée qui a bénéficié  $85 million à l’entreprise . . . cette année- ci, il n’a qu’un seul travail . . . .!”</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720" w:hanging="0"/>
        <w:jc w:val="both"/>
        <w:rPr/>
      </w:pPr>
      <w:r>
        <w:rPr>
          <w:rFonts w:cs="Times New Roman" w:ascii="Times New Roman" w:hAnsi="Times New Roman"/>
          <w:sz w:val="22"/>
          <w:szCs w:val="22"/>
          <w:lang w:val="fr-FR"/>
        </w:rPr>
        <w:t xml:space="preserve">Chers croyants, ou est l’homme dans l’église actuelle qui a l’idée de 85 million de dollars pour le compte de Dieu?  Qui est l’homme qui voit la vision de 85 millions de dollars en faveur de Dieu ou qui rêve de la stratégie de 85 millions de dollars pour Dieu ?  Le Dieu créateur de la Bible ne manque jamais des idées créatives gigantesques, mais ou sont Ses saints  qui voient stratégiquement selon Son point de vue, et  qui ont stratégiquement sur leurs cœurs ce que Dieu a sur le Sien? </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720" w:hanging="0"/>
        <w:jc w:val="both"/>
        <w:rPr>
          <w:rFonts w:ascii="Times New Roman" w:hAnsi="Times New Roman" w:cs="Times New Roman"/>
          <w:sz w:val="22"/>
          <w:szCs w:val="22"/>
          <w:lang w:val="fr-FR"/>
        </w:rPr>
      </w:pPr>
      <w:r>
        <w:rPr>
          <w:rFonts w:cs="Times New Roman" w:ascii="Times New Roman" w:hAnsi="Times New Roman"/>
          <w:sz w:val="22"/>
          <w:szCs w:val="22"/>
          <w:lang w:val="fr-FR"/>
        </w:rPr>
        <w:t>Question: Qu’est-ce que Dieu a sur son cœur?  Qu’est-ce qui devait être au centre des rêves et visions des croyants? Le texte répond: les hommes.  “ Là ou il n y a pas de vision, les hommes périssent.”  Pourquoi alors, les 4/5 de la population du monde sont mal évangélisés, avec près de la moitie de la race humaine n’ayant pas encore entendu parler du Nom de Jésus?  Est-ce que le type de Chrétienté révélé dans le Livre des Actes des apôtres tolérerait cette situation?  Certainement pas! Alors, quelle est la différence entre la Chrétienté du Livre des Actes et la version de la Chrétienté qui prévaut largement dans les églises évangéliques actuelles (particulièrement Américaines)?  Est-ce le Jésus des églises évangéliques actuelles est-Il différent de leurs?  Non. Est-ce que le Saint Esprit est différent?  Non. Est-ce la Bible, la différence?  Oui, mais l’avantage a ce point est pour nous et non aux premiers Chrétiens. Ils n’avaient pas un Nouveau Testament complet. Nous nous l’avons, mais même avec cet avantage, nous ne sommes nullement près de leur niveau d’impact.</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720" w:hanging="0"/>
        <w:jc w:val="both"/>
        <w:rPr/>
      </w:pPr>
      <w:r>
        <w:rPr>
          <w:rFonts w:cs="Times New Roman" w:ascii="Times New Roman" w:hAnsi="Times New Roman"/>
          <w:sz w:val="22"/>
          <w:szCs w:val="22"/>
          <w:lang w:val="fr-FR"/>
        </w:rPr>
        <w:t>Quelle est la différence?  Au risque de la simplification, c’est mon opinion mesurée que la différence majeure entre “leur Chrétienté” et  “la nôtre” est celle de STRATEGIE. Leur stratégie a montré  l’indifférence apparente dans la constitution des institutions et s’était livré exclusivement à l’édification  des individus. Leur stratégie était celle de l’explosion (vers l’extérieur) au lieu de l’implosion (vers l’intérieur).  Jésus a formé douze personnes, “qu’il a nommés Apôtres,” (Luc 6:13). Pourquoi leur a-t-il donné un nom différent? Quelle intention perspicace !  Son processus principal de formation (vous pourriez dire Son unique) était centré sur douze personnes, et  Il se détourne typiquement du mot “disciple” pour leur donner un titre différent et spécial celui d’ “Apôtre” !  La clé est certainement dans la signification du mot.  C’est un mot Grec composé, en joignant deux plus petits mots Grecs.  “Stolos” (La partie “très” du mot) signifie “envoyer.”  “Apo,” la préposition préfixe, qui signifie “LOIN DE.”  C’est la clé!  Il a édifié ces hommes spécialement choisis pour les garder “avec Lui” (Marc 3:14) assez longtemps pour les former et les infecter de Sa Vie, Sa Vision, et  Sa Stratégie, et ensuite c’était Son dessein de les envoyer aussi loin de leur base de formation qu’ils pouvaient aller.  Sa direction était: Temporairement à l’intérieur, mais Vocationnellement à l’extérieur!  Et le fait que les dons (les hommes ayant des dons) qu’Il a donnés a Son église inclut celui d’Apôtres” (Ephésiens 4:11) indique que cette personne a été donnée a l’église pour tourner les membres et le ministère de l’église vers l’extérieur.</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720" w:hanging="0"/>
        <w:jc w:val="both"/>
        <w:rPr/>
      </w:pPr>
      <w:r>
        <w:rPr>
          <w:rFonts w:cs="Times New Roman" w:ascii="Times New Roman" w:hAnsi="Times New Roman"/>
          <w:sz w:val="22"/>
          <w:szCs w:val="22"/>
          <w:lang w:val="fr-FR"/>
        </w:rPr>
        <w:t xml:space="preserve"> </w:t>
      </w:r>
      <w:r>
        <w:rPr>
          <w:rFonts w:cs="Times New Roman" w:ascii="Times New Roman" w:hAnsi="Times New Roman"/>
          <w:sz w:val="22"/>
          <w:szCs w:val="22"/>
          <w:lang w:val="fr-FR"/>
        </w:rPr>
        <w:t>C’est une ferme conviction que Jésus Christ veut complètement que chaque personne sauvée   soit dominée par une vision qui a  toujours ses yeux et ses pieds vers l’extérieur— vers les extrémités de la terre. Il nous a clairement donné une mission globale, mais une mission globale certainement exige une  vision globale.  Et je crois aussi que la vision et la vocation doivent être individuelles et pas premièrement institutionnelles. Je crois que Jésus veut complètement qu’une personne sauvée ait une vision et une stratégie (clairement modelées par Lui) pour avoir de l’impact sur le monde jusqu’aux extrémités de la terre et jusqu’ à la fin du monde!</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ind w:left="720" w:hanging="0"/>
        <w:jc w:val="both"/>
        <w:rPr/>
      </w:pPr>
      <w:r>
        <w:rPr>
          <w:rFonts w:cs="Times New Roman" w:ascii="Times New Roman" w:hAnsi="Times New Roman"/>
          <w:sz w:val="22"/>
          <w:szCs w:val="22"/>
          <w:lang w:val="fr-FR"/>
        </w:rPr>
        <w:t>La Condition du “Manque de Vision”</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720" w:hanging="0"/>
        <w:jc w:val="both"/>
        <w:rPr/>
      </w:pPr>
      <w:r>
        <w:rPr>
          <w:rFonts w:cs="Times New Roman" w:ascii="Times New Roman" w:hAnsi="Times New Roman"/>
          <w:sz w:val="22"/>
          <w:szCs w:val="22"/>
          <w:lang w:val="fr-FR"/>
        </w:rPr>
        <w:t>Cependant, nous devons tristement admettre que la plus part des personnes sauvées sont presque introverties, centrées sur elles-mêmes, et dominées par la survie comme le sont les gens perdus. En un mot, la plus part des gens sauvés sont Presque animés du péché (“PECHE est l’Ego-isme) comme le sont les gens perdus. Pourquoi?  Notre texte encore donne la raison: Pas de vision. Nous voyons rarement les choses “du point de vue de Dieu.” Nous avons rarement sur nos cœurs ce que Dieu a sur Le Sien—tout un monde d’individus perdus.</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1440" w:right="720" w:hanging="0"/>
        <w:jc w:val="both"/>
        <w:rPr/>
      </w:pPr>
      <w:r>
        <w:rPr>
          <w:rFonts w:cs="Times New Roman" w:ascii="Times New Roman" w:hAnsi="Times New Roman"/>
          <w:sz w:val="22"/>
          <w:szCs w:val="22"/>
          <w:lang w:val="fr-FR"/>
        </w:rPr>
        <w:t>Il y a quelques années, un grand Pasteur Baptiste était dans son étude un matin au début de son ministère.  Il était cloué au sol en train de prier sérieusement.  Il plaidait avec passion à Dieu, “Seigneur, donne-moi Ta Puissance. Ne me laisse pas prêcher et servir sans Ta puissance.” Tout prédicateur sérieux doit toujours avoir fait cette prière avec un appel sérieux.  Cependant, il a déclaré que soudain la toiture semblait s’ouvrir et une main est venue toucher  son épaule et il semblait que la voix de Dieu lui parlait en ces termes, “Mon fils, arrête de prier!”  Quand il s’est tu, la voix semblait dire clairement, “Mon fils, avec des projets aussi petits que les tiens, tu n’as pas besoin de ma puissance!”  Les amis, ou sont les projets, les rêves, les visions, les stratégies pour un impact total dans le monde qui nécessitent les ressources de miracle de Dieu? Où est la stratégie qui exige des miracles continus pour sa subsistance?  Ou est la vision qui est tellement grande que les ressources humaines (quelque soit le type ou la quantité) ne peuvent pas possiblement sponsoriser?</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720" w:hanging="0"/>
        <w:jc w:val="both"/>
        <w:rPr/>
      </w:pPr>
      <w:r>
        <w:rPr>
          <w:rFonts w:cs="Times New Roman" w:ascii="Times New Roman" w:hAnsi="Times New Roman"/>
          <w:sz w:val="22"/>
          <w:szCs w:val="22"/>
          <w:lang w:val="fr-FR"/>
        </w:rPr>
        <w:t>La communauté des affaires (et d’autres) a récemment employé un mot-concept qui reprend le concept Biblique de la vision.  Le mot est un “paradigme.”  La façon de voir d’une personne dépend de verres a travers lesquels il regarde, juste comme son écoute dépend du filtre a travers lequel il écoute. Ces verres et filtre comprennent le  “paradigme” d’une personne. Laissez-moi donner un exemple du paradigme:</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1440" w:right="720" w:hanging="0"/>
        <w:jc w:val="both"/>
        <w:rPr/>
      </w:pPr>
      <w:r>
        <w:rPr>
          <w:rFonts w:cs="Times New Roman" w:ascii="Times New Roman" w:hAnsi="Times New Roman"/>
          <w:sz w:val="22"/>
          <w:szCs w:val="22"/>
          <w:lang w:val="fr-FR"/>
        </w:rPr>
        <w:t>Pour un enfant, les épinards  son une punition ultime, mais pour un Popeye, les épinards sont une nourriture ultime.</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720" w:hanging="0"/>
        <w:jc w:val="both"/>
        <w:rPr>
          <w:rFonts w:ascii="Times New Roman" w:hAnsi="Times New Roman" w:cs="Times New Roman"/>
          <w:sz w:val="22"/>
          <w:szCs w:val="22"/>
          <w:lang w:val="fr-FR"/>
        </w:rPr>
      </w:pPr>
      <w:r>
        <w:rPr>
          <w:rFonts w:cs="Times New Roman" w:ascii="Times New Roman" w:hAnsi="Times New Roman"/>
          <w:sz w:val="22"/>
          <w:szCs w:val="22"/>
          <w:lang w:val="fr-FR"/>
        </w:rPr>
        <w:t>Il y a deux paradigmes révélés dans cette phrase—le paradigme de l’enfant, et celui du Popeye. Le paradigme de chacun déterminera totalement comment chaque personne verra et comprendra les épinards. Pour l’enfant, les épinards sont « dégoûtants »  “Pourquoi toutes les vitamines dans les denrées dégoûtants au lieu du bonbon chocolaté,” un enfant a demandé.  Mais pour le Popeye, qui a un agenda et une stratégie différente, les épinards sont nécessaires pour l’énergie et la victoire—et le goût est presque totalement non important. Ceci est un exemple classique du paradigme.</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720" w:hanging="0"/>
        <w:jc w:val="both"/>
        <w:rPr/>
      </w:pPr>
      <w:r>
        <w:rPr>
          <w:rFonts w:cs="Times New Roman" w:ascii="Times New Roman" w:hAnsi="Times New Roman"/>
          <w:sz w:val="22"/>
          <w:szCs w:val="22"/>
          <w:lang w:val="fr-FR"/>
        </w:rPr>
        <w:t>Un autre exemple.</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ind w:left="1440" w:right="720" w:hanging="0"/>
        <w:jc w:val="both"/>
        <w:rPr/>
      </w:pPr>
      <w:r>
        <w:rPr>
          <w:rFonts w:cs="Times New Roman" w:ascii="Times New Roman" w:hAnsi="Times New Roman"/>
          <w:sz w:val="22"/>
          <w:szCs w:val="22"/>
          <w:lang w:val="fr-FR"/>
        </w:rPr>
        <w:t>Dans l’année 1877, un astronome Britannique appelé Perceval Lowell  a eu un impact sur la communauté scientifique avec la théorie selon laquelle, sur base de l’évidence qu’il a accumulée, il y avait une vie intelligente sur la planète Mars. La théorie était partiellement basée sur ses observations des  “canaux” sur la surface de la planète. La théorie a emporté la communauté scientifique rapidement. Cependant, il y avait quelques personnes qui savaient au début qu’il n’y avait pas des canaux sur Mars.  Mr. Lowell a développé un sérieux problème de santé, et a commencé à manifester des symptômes.  Une équipe de médecins l’avaient examiné et a découvert le problème.  La maladie particulière était tellement inconnue ce jour là qu’on l’avait surnommé par son nom, l’appelant “Syndrome de Lowell.” Un symptôme particulier  était digne d’être notée: Quand il s’est mis pendant un temps pour examiner un objet, la grandeur et la forme des vaisseaux de sang dans ses yeux étaient projetées sur la surface de cet objet. Ainsi, au lieu de voir les “canaux” sur Mars, à travers le télescope, il voyait en fait ses propres vaisseaux de sang!  Il a “emporté” ce qu’il pensait qu’il observait a l’extérieur de lui-même, de sa propre tête. Ceci est un exemple classique d’un paradigme.</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720" w:hanging="0"/>
        <w:jc w:val="both"/>
        <w:rPr/>
      </w:pPr>
      <w:r>
        <w:rPr>
          <w:rFonts w:cs="Times New Roman" w:ascii="Times New Roman" w:hAnsi="Times New Roman"/>
          <w:sz w:val="22"/>
          <w:szCs w:val="22"/>
          <w:lang w:val="fr-FR"/>
        </w:rPr>
        <w:t>Un autre exemple.</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1440" w:right="720" w:hanging="0"/>
        <w:jc w:val="both"/>
        <w:rPr/>
      </w:pPr>
      <w:r>
        <w:rPr>
          <w:rFonts w:cs="Times New Roman" w:ascii="Times New Roman" w:hAnsi="Times New Roman"/>
          <w:sz w:val="22"/>
          <w:szCs w:val="22"/>
          <w:lang w:val="fr-FR"/>
        </w:rPr>
        <w:t>Dr. Harold Lindsell, l’éditeur émérite du magazine la  Chrétienté Aujourd’hui, avait assisté à la Clinique Japonaise des yeux il y a longtemps. Un jour en classe, l’orateur à soulevé une table devant la classe. Il demanda, “Combien d’entre vous voient le chiffre huit?”  Lindsell était l’unique dans la classe qui a levé la main à ce point. Il dira plus tard qu’il pensait que c’était une  conspiration que toute la classe avait l’intention de lui jouer un tour. Mais alors,  l’orateur demanda, “Combien d’entre vous voient le chiffre quatorze?”  Tout le monde dans la classe leva la main! Le professeur parla a Mr. Lindsell, “Monsieur, y-a-t il quelqu’un qui vous a déjà révélé combien vous êtes sérieusement aveugle?”  Vous voyez, il n’y avait pas de duplicité impliquée.  Tout le monde en classe ce jour  là disait la vérité—comme il la voyait.  Une personne  a vu le chiffre huit alors que les autres ont vu le chiffre quatorze.  Celui-ci est un exemple classique du paradigme.</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720" w:hanging="0"/>
        <w:jc w:val="both"/>
        <w:rPr/>
      </w:pPr>
      <w:r>
        <w:rPr>
          <w:rFonts w:cs="Times New Roman" w:ascii="Times New Roman" w:hAnsi="Times New Roman"/>
          <w:sz w:val="22"/>
          <w:szCs w:val="22"/>
          <w:lang w:val="fr-FR"/>
        </w:rPr>
        <w:t>Vous voyez que le paradigme  efface de la vision tout ce qui ne s’y adapte pas, et fait que la vision soit totalement dominée par ce qui s’y adapte.  Donc, les paradigmes de chacun sont tous importants.</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1440" w:right="720" w:hanging="0"/>
        <w:jc w:val="both"/>
        <w:rPr/>
      </w:pPr>
      <w:r>
        <w:rPr>
          <w:rFonts w:cs="Times New Roman" w:ascii="Times New Roman" w:hAnsi="Times New Roman"/>
          <w:sz w:val="22"/>
          <w:szCs w:val="22"/>
          <w:lang w:val="fr-FR"/>
        </w:rPr>
        <w:t>Une dame approcha l’ex Dr. G. Campbell Morgan, un grand enseignant de la Bible du passée, et lui dit, “Dr. Morgan, croyez-vous vraiment que Dieu s’intéresse à de petites choses dans nos vies?”  Dr. Morgan avait répondu gentiment, “Madame, vraiment vous ne croyez pas que toute chose dans votre vie est grande pour Dieu, n’est-ce pas ?” Encore, un paradigme.</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720" w:hanging="0"/>
        <w:jc w:val="both"/>
        <w:rPr/>
      </w:pPr>
      <w:r>
        <w:rPr>
          <w:rFonts w:cs="Times New Roman" w:ascii="Times New Roman" w:hAnsi="Times New Roman"/>
          <w:sz w:val="22"/>
          <w:szCs w:val="22"/>
          <w:lang w:val="fr-FR"/>
        </w:rPr>
        <w:t>Je vis dans une ville universitaire. Récemment, j’ai entendu une blague au campus concernant un étudiant brillant qui soudain a commencé à échouer ses cours. Apres enquête, il a été découvert qu’il utilisait un marker de la magie noire comme stylo! C’est ce qu’un paradigme fait. Il a déclassé quelques données comme  non convenables, et a pris d’autres données pour “vérité.”  Cependant, un paradigme peut être aussi totalement subjectif (autodéterminé) au point qu’il n ait plus du tout de fondement dans la réalité objective.  Un paradigme ne peut admettre une réalité objective.</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ind w:left="720" w:hanging="0"/>
        <w:jc w:val="both"/>
        <w:rPr>
          <w:rFonts w:ascii="Times New Roman" w:hAnsi="Times New Roman" w:cs="Times New Roman"/>
          <w:sz w:val="22"/>
          <w:szCs w:val="22"/>
          <w:lang w:val="fr-FR"/>
        </w:rPr>
      </w:pPr>
      <w:r>
        <w:rPr>
          <w:rFonts w:cs="Times New Roman" w:ascii="Times New Roman" w:hAnsi="Times New Roman"/>
          <w:sz w:val="22"/>
          <w:szCs w:val="22"/>
          <w:lang w:val="fr-FR"/>
        </w:rPr>
        <w:t>Laissez-moi donner un exemple Biblique d’un paradigme. Le treizième chapitre du livre des Nombres rapporte l’histoire de la nation d’Israël à Kadesh-Barnea, juste au Sud de la terre que Dieu leur avait promise. Ils étaient apparemment près à entrer sur cette terre. Cependant,  ils ont regimbé, en une incroyance et envoyé une équipe de douze espions pour espionner sa vulnérabilité. Les espions sont revenus avec un rapport divisé. Tous se sont accordés que la terre était occupée par les résidents qui probablement n’avaient pas l’intention de l’abandonner.  Dix des espions, une majorité écrasante, ont parlé contre la possession du territoire à cause des  habitants même  du pays : ils “sont plus forts que nous,” et que les enfants d’Israël ressemblaient aux sauterelles  face à ces géants-là, lorsqu’ ils se tiennent à coté d’eux. Deux des espions ont fait la recommandation “minoritaire”.  Admettant les mêmes réalités, ils ont néanmoins dit, “Allons, de toute façon prendre possession, car nous sommes bien capables de les surmonter.” (Nombres 13:30). Vous voyez, le groupe majoritaire a considéré Dieu dans leur conclusion tandis que la majorité ne l’a pas fait. Donc, deux paradigmes ont déterminé différentes  recommandations: l’une incluant Dieu, l’autre non. Tous ont vu les “géants”; la majorité s’est vue comme des “sauterelles”; deux ont vu Dieu.  Quel exemple de différence entre la  “vision” et la  “non vision.” !</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720" w:hanging="0"/>
        <w:jc w:val="both"/>
        <w:rPr/>
      </w:pPr>
      <w:r>
        <w:rPr>
          <w:rFonts w:cs="Times New Roman" w:ascii="Times New Roman" w:hAnsi="Times New Roman"/>
          <w:sz w:val="22"/>
          <w:szCs w:val="22"/>
          <w:lang w:val="fr-FR"/>
        </w:rPr>
        <w:t>L’intelligence humaine vous donnera toujours votre point de vue.  Seul un miracle d’illumination vous donnera le point de vue de Dieu.  C’est  là qu’il y a la différence entre  la “non vision,” sans laquelle “les gens périssent,” et la “vision,” moyen par laquelle les gens prospèrent.</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t>Conséquences sérieuses</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720" w:hanging="0"/>
        <w:jc w:val="both"/>
        <w:rPr/>
      </w:pPr>
      <w:r>
        <w:rPr>
          <w:rFonts w:cs="Times New Roman" w:ascii="Times New Roman" w:hAnsi="Times New Roman"/>
          <w:sz w:val="22"/>
          <w:szCs w:val="22"/>
          <w:lang w:val="fr-FR"/>
        </w:rPr>
        <w:t>Le texte dit, “là ou il n y a pas de vision, le peuple périt.”  Il y a quelques années, j’ai fait une longue étude intensive du mot hébreu traduit  par“périr.” J’étais grandement surpris de ce que j’ai vu. C’est un mot hébreu très fort, très riche, très expansif. De plus, on m’a rappelé comment Dieu “charge” Sa Parole de façon magnifique. Le mot « périr » tel que traduit est vraiment “plein” dans sa signification.</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720" w:hanging="0"/>
        <w:jc w:val="both"/>
        <w:rPr>
          <w:rFonts w:ascii="Times New Roman" w:hAnsi="Times New Roman" w:cs="Times New Roman"/>
          <w:sz w:val="22"/>
          <w:szCs w:val="22"/>
          <w:lang w:val="fr-FR"/>
        </w:rPr>
      </w:pPr>
      <w:r>
        <w:rPr>
          <w:rFonts w:cs="Times New Roman" w:ascii="Times New Roman" w:hAnsi="Times New Roman"/>
          <w:sz w:val="22"/>
          <w:szCs w:val="22"/>
          <w:lang w:val="fr-FR"/>
        </w:rPr>
        <w:t>Le peuple est sans frein</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720" w:hanging="0"/>
        <w:jc w:val="both"/>
        <w:rPr/>
      </w:pPr>
      <w:r>
        <w:rPr>
          <w:rFonts w:cs="Times New Roman" w:ascii="Times New Roman" w:hAnsi="Times New Roman"/>
          <w:sz w:val="22"/>
          <w:szCs w:val="22"/>
          <w:lang w:val="fr-FR"/>
        </w:rPr>
        <w:t xml:space="preserve">D’abord, le mot traduit  par“périr” signifie “être sans frein.”  Partout où il y a présence de “Manque de vision,” les hommes de la société, de la communauté, de la maison “PERISSENT.”  Ceci est l’effet MORAL de la perte de vision. Une perte de vision produit une anarchie morale dans laquelle "chaque personne fait ce que bon lui semble." A ce propos, notez que là ou il n y a pas de connaissance de la réalité ultime, les hommes font ce qui est "bon a leurs propres yeux," pas nécessairement ce qui est apparemment mauvais pour eux. Sachez aussi que  "bon" et "mauvais" sont toujours des termes relatifs aux esprits simplement naturels ou charnels.  "Bon" et "mauvais" sont absolus seulement pour ceux qui ont un esprit réellement spirituel.  "Il y a une issue qui parait bonne pour une personne, mais sa fin c’est la mort" (Proverbes 14:12).  Il est absolument surprenant d’observer comment les gens qui sont totalement aveugles aux réalités spirituelles donnent une crédibilité totale à leur propre compréhension! </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720" w:hanging="0"/>
        <w:jc w:val="both"/>
        <w:rPr/>
      </w:pPr>
      <w:r>
        <w:rPr>
          <w:rFonts w:cs="Times New Roman" w:ascii="Times New Roman" w:hAnsi="Times New Roman"/>
          <w:sz w:val="22"/>
          <w:szCs w:val="22"/>
          <w:lang w:val="fr-FR"/>
        </w:rPr>
        <w:t xml:space="preserve">Le fait que partout les hommes soient sans frein est  accepté par tout le monde.  L’autonomie, l’anarchie, et la détermination de soi sont répandues de manière croissante. La différence entre le Fils de Dieu et les pécheurs est évidente à ce point.  Jésus a dit, "Je fais toujours les choses qui plaisent  a mon Père" (Jean 8:29), mais la devise des pécheurs (en fait, l’essence du pécheur) est, "je fais toujours ces choses la qui me plaisent."  Quelques sculpteurs représentent l’homme du vingt et unième siècle comme une personne aux bras  enroulés autour de lui dans une étreinte affectueuse, baisant sa propre image dans un miroir. Cependant, laissez les mots de John Milton dans la bouche de Satan dans « Lost Paradise  » nous corriger.  Satan a montré une reconnaissance inévitable des pécheurs qui poursuivent leur égoïsme sans retenue quand il a dit, "Je suis moi-même l’enfer." </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ind w:left="1440" w:right="720" w:hanging="0"/>
        <w:jc w:val="both"/>
        <w:rPr/>
      </w:pPr>
      <w:r>
        <w:rPr>
          <w:rFonts w:cs="Times New Roman" w:ascii="Times New Roman" w:hAnsi="Times New Roman"/>
          <w:sz w:val="22"/>
          <w:szCs w:val="22"/>
          <w:lang w:val="fr-FR"/>
        </w:rPr>
        <w:t>Il y a quelques temps, des journaux racontaient l’histoire d’un aide mécanicien de 20 ans à l’aéroport de  Idlewild à New York.  Cette histoire était écrite par un jeune homme concernant  son ami de la force de l’air à Texas. La lettre racontait comment  cet ami avait rompu avec sa compagnie d’aviation, et planifiait piloter les avions de la compagnie Pan Américaine.  Il a réussi a volé un avion a  double moteur  DC</w:t>
        <w:noBreakHyphen/>
        <w:t xml:space="preserve">3 et l’a envoyé vrombissant sur  la piste.  Mais, malheureusement il a échoué de gagner de l’altitude… l’appareil  s’est écrasé et il est mort. La nouvelle, dans les journaux, se referme sur les mots du jeune homme tirés de la lettre, " Je serai moi-même au control, juste comme je l’ai toujours été—seul."  Cette histoire est reprise plusieurs fois, de différentes manières et chaque jour— Et  elle reste la même.  Une personne qui s’auto-gere s’écrase toujours et brûle!  </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720" w:hanging="0"/>
        <w:jc w:val="both"/>
        <w:rPr>
          <w:rFonts w:ascii="Times New Roman" w:hAnsi="Times New Roman" w:cs="Times New Roman"/>
          <w:sz w:val="22"/>
          <w:szCs w:val="22"/>
          <w:lang w:val="fr-FR"/>
        </w:rPr>
      </w:pPr>
      <w:r>
        <w:rPr>
          <w:rFonts w:cs="Times New Roman" w:ascii="Times New Roman" w:hAnsi="Times New Roman"/>
          <w:sz w:val="22"/>
          <w:szCs w:val="22"/>
          <w:lang w:val="fr-FR"/>
        </w:rPr>
        <w:t>La société commence à se désintégrer</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720" w:hanging="0"/>
        <w:jc w:val="both"/>
        <w:rPr/>
      </w:pPr>
      <w:r>
        <w:rPr>
          <w:rFonts w:cs="Times New Roman" w:ascii="Times New Roman" w:hAnsi="Times New Roman"/>
          <w:sz w:val="22"/>
          <w:szCs w:val="22"/>
          <w:lang w:val="fr-FR"/>
        </w:rPr>
        <w:t>Deuxièmement, ce verbe fort de l’Hébreu signifie aussi "DESINTEGRER."   Ceci est l’effet SOCIAL de la perte de la vision.  Le Péché, qui accroît  proportionnellement dans la société avec la perte de la vision spirituelle, a une force centripète a ce propos, conduisant les gens hors du véritable Centre de la Vie, Dieu Lui-même, et les dirigeant loin l’un de l’autre.  Ainsi, nous avons un monde fragmenté et divisé. La société commence à  " se desserrer, se dissoudre, se briser, se disloquer."  Le mot  "déchirure" est utilisé pour décrire beaucoup de situations dans le monde.  Nous avons des atomes fendus, des familles déchirées, des nations déchirées, le monde déchiré et les personnalités déchirées.  Un psychiatre s’est emmené dans une station de service un jour conduisant une camionnette.  Derrière la camionnette il y avait trois chaises.  Quand on lui a demandé ou il allait, il a répondu,  " Je vais visiter un schizophrénique!"  Combien de fois les gens ont des cœurs brisés"  Une étudiante a dit a son amie de chambre, "Je me sens comme une guerre civile roulante."  Son amie de chambre a répondu, " Ce n’est rien, Je suis une guerre mondiale!"  Un individu peut  survivre plus à tout  problème s’il est intérieurement uni, mais il est vulnérable à toute attaque s’il est dans une controverse avec lui-même.</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720" w:hanging="0"/>
        <w:jc w:val="both"/>
        <w:rPr/>
      </w:pPr>
      <w:r>
        <w:rPr>
          <w:rFonts w:cs="Times New Roman" w:ascii="Times New Roman" w:hAnsi="Times New Roman"/>
          <w:sz w:val="22"/>
          <w:szCs w:val="22"/>
          <w:lang w:val="fr-FR"/>
        </w:rPr>
        <w:t>L’histoire de Judas dans le Nouveau Testament se conclut en ces termes: “Avec l’argent qu’on lui paya pour son crime, cet homme s’acheta un champ; il y tomba la tête la première, son corps éclata par le milieu et tous ses intestins se répandirent. » (Actes 1:18).  Comme vous le savez, Judas s’est pendu et cet effondrement physique a résulté soit de son  inaptitude à essayer de se suicider, soit comme un résultat du gonflement et de la détérioration qui ont résulté de son corps mort suspendu a une corde.  La Bible amplifiée dit, " son corps a éclaté par le milieu.”  Aussi horrible que cela apparaît, ça nous donne une illustration parfaite.  Une traduction dit que Judas "s’est désintégré."  Littéralement, il "s’est déchiré."  Mais ceci n’est simplement qu’un résultat  physique final de ce qui se produisait graduellement en lui pendant les trois années antérieures. Il a déplacé l’unique centre possible, le "ciment," Divin qui pourrait intégrer sa personnalité et l’unifier.  Il s’est vraiment "brisé en deux." Et Judas pourrait bien être  le  "saint protecteur" de ce temps. La Bible nous dit  (Colossiens 1:17) qu’en Jésus Christ seul  "toutes choses sont maintenues a leur place," mais quand les hommes perdent  "la Vision merveilleuse de Jésus Christ," la société n’a pas une forte influence, pas de force  cohésive, pas de centre d’intégration.  Dans la pièce de théâtre Green Pastures, de Marc Connally, l’ange Gabriel  marchait à grand pas sur les remparts des cieux, étant de plus en plus dérangé par le chaos et la confusion qu’il voyait sur terre. En fin, il tourne à Dieu et dit, "Oh! C’est comme si tout s’est desserré!" Les individus et institutions se désintègrent lorsque Christ n’a pas de contrôle sur eux. Ceci est le résultat social d’une perte de  vision spirituelle.</w:t>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ind w:left="720" w:hanging="0"/>
        <w:jc w:val="both"/>
        <w:rPr>
          <w:rFonts w:ascii="Times New Roman" w:hAnsi="Times New Roman" w:cs="Times New Roman"/>
          <w:sz w:val="22"/>
          <w:szCs w:val="22"/>
          <w:lang w:val="fr-FR"/>
        </w:rPr>
      </w:pPr>
      <w:r>
        <w:rPr>
          <w:rFonts w:cs="Times New Roman" w:ascii="Times New Roman" w:hAnsi="Times New Roman"/>
          <w:sz w:val="22"/>
          <w:szCs w:val="22"/>
          <w:lang w:val="fr-FR"/>
        </w:rPr>
        <w:t>Le peuple est déshabillé</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720" w:hanging="0"/>
        <w:jc w:val="both"/>
        <w:rPr/>
      </w:pPr>
      <w:r>
        <w:rPr>
          <w:rFonts w:cs="Times New Roman" w:ascii="Times New Roman" w:hAnsi="Times New Roman"/>
          <w:sz w:val="22"/>
          <w:szCs w:val="22"/>
          <w:lang w:val="fr-FR"/>
        </w:rPr>
        <w:t>Troisièment, ce mot Hébreu signifie aussi “être déshabillé,” ou  “être nu.” Comme tout autre usage de ce mot, sa signification est aussi spirituelle. Quel riche domaine d’étude Biblique nous est ouvert si nous voyons cette signification comme s’appliquant à la condition spirituelle des êtres humains !  La traduction, “le peuple est déshabillé,” révèle l’effet PERSONNEL de la non vision.  De façon constante à travers la Bible, le salut des pécheurs, leur  “justification,” est vu comme “s’habiller” de la justice protectrice et qualificative du Christ ; et la condamnation et le jugement  sont vus comme un déshabillement et exposition au jugement. En effet, à travers la Bible, être vêtu est l’image au même moment du péché et de la justice.  Les vêtements sales sont souvent utilisés comme une image du péché et de l’auto justice, et les vêtements propres et blancs sont considérés comme une image de la justice couvrante et qualifiante de Christ.</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720" w:hanging="0"/>
        <w:jc w:val="both"/>
        <w:rPr/>
      </w:pPr>
      <w:r>
        <w:rPr>
          <w:rFonts w:cs="Times New Roman" w:ascii="Times New Roman" w:hAnsi="Times New Roman"/>
          <w:sz w:val="22"/>
          <w:szCs w:val="22"/>
          <w:lang w:val="fr-FR"/>
        </w:rPr>
        <w:t xml:space="preserve">L’une de choses les plus heureuses d’être Chrétien est de savoir que Dieu m’a vêtu de  meilleurs vêtements célestes—et a sa propre charge!  Ceci est reflété dans la célèbre allégorie classique Chrétienne dans le </w:t>
      </w:r>
      <w:r>
        <w:rPr>
          <w:rFonts w:cs="Times New Roman" w:ascii="Times New Roman" w:hAnsi="Times New Roman"/>
          <w:i/>
          <w:iCs/>
          <w:sz w:val="22"/>
          <w:szCs w:val="22"/>
          <w:lang w:val="fr-FR"/>
        </w:rPr>
        <w:t>Progrès de Pèlerinage</w:t>
      </w:r>
      <w:r>
        <w:rPr>
          <w:rFonts w:cs="Times New Roman" w:ascii="Times New Roman" w:hAnsi="Times New Roman"/>
          <w:sz w:val="22"/>
          <w:szCs w:val="22"/>
          <w:lang w:val="fr-FR"/>
        </w:rPr>
        <w:t xml:space="preserve"> de John Bunyan. Quand le  pèlerin coupable arrive à la croix de Jésus et croit en Lui, le fardeau de son péché tombe et il s’élève en célébration du pardon et de la vie éternelle.  Il est ainsi rencontré en route par “Les trois brillants,” qui représentent Dieu le Père, Dieu le Fils et Dieu le Saint Esprit.  Dieu le Père dit au converti pèlerin, “Que la paix soit en toi. Tes péchés te sont pardonnes.”  Dieu le Fils retire les vêtements sales qu’il porte et les remplace par une robe blanche.  Et Dieu le Saint Esprit place une marque sur son visage (représentant le sceau du Saint Esprit—Ephésiens 1:13) et met  un rouleau  (représentant la Bible) dans sa main.  C’est cette œuvre de déshabillement et de rhabillement du pécheur qui se fait en esprit lorsque notre texte dit, “La ou il n y a pas de vision, le peuple est déshabillé.”  Jean 3:36 dit, “Celui qui croit au Fils a la vie éternelle, mais celui qui ne croit pas au Fils n’aura pas la vie, mais la colère de Dieu demeure sur lui.”  Le croyant qui a de l’espérance en Christ est couvert par la justice de Christ et échappe a la colère de Dieu contre lui, mais le pécheur non croyant est déshabillé, et ainsi est totalement exposé a toute force qui pourrait le détruire.</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720" w:hanging="0"/>
        <w:jc w:val="both"/>
        <w:rPr>
          <w:rFonts w:ascii="Times New Roman" w:hAnsi="Times New Roman" w:cs="Times New Roman"/>
          <w:sz w:val="22"/>
          <w:szCs w:val="22"/>
          <w:lang w:val="fr-FR"/>
        </w:rPr>
      </w:pPr>
      <w:r>
        <w:rPr>
          <w:rFonts w:cs="Times New Roman" w:ascii="Times New Roman" w:hAnsi="Times New Roman"/>
          <w:sz w:val="22"/>
          <w:szCs w:val="22"/>
          <w:lang w:val="fr-FR"/>
        </w:rPr>
        <w:t>“</w:t>
      </w:r>
      <w:r>
        <w:rPr>
          <w:rFonts w:cs="Times New Roman" w:ascii="Times New Roman" w:hAnsi="Times New Roman"/>
          <w:sz w:val="22"/>
          <w:szCs w:val="22"/>
          <w:lang w:val="fr-FR"/>
        </w:rPr>
        <w:t>La ou il n y a pas de vision,” le peuple demeure de plus en plus non protégés pour l’éternité.  C’est ça la conséquence personnelle de l’état de ‘non vision.’</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720" w:hanging="0"/>
        <w:jc w:val="both"/>
        <w:rPr/>
      </w:pPr>
      <w:r>
        <w:rPr>
          <w:rFonts w:cs="Times New Roman" w:ascii="Times New Roman" w:hAnsi="Times New Roman"/>
          <w:sz w:val="22"/>
          <w:szCs w:val="22"/>
          <w:lang w:val="fr-FR"/>
        </w:rPr>
        <w:t xml:space="preserve">Le peuple périt </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720" w:hanging="0"/>
        <w:jc w:val="both"/>
        <w:rPr/>
      </w:pPr>
      <w:r>
        <w:rPr>
          <w:rFonts w:cs="Times New Roman" w:ascii="Times New Roman" w:hAnsi="Times New Roman"/>
          <w:sz w:val="22"/>
          <w:szCs w:val="22"/>
          <w:lang w:val="fr-FR"/>
        </w:rPr>
        <w:t>En fin, le mot Hébreu est correctement traduit dans la version de King James. Ca signifie “périr".  "La ou il n y a pas de vision, le peuple périt" La compassion est en fait nécessaire ici, simplement parce que  ceux qui sont en danger ce sont des  "hommes."  Si c’était des animaux ou des plantes, ça ne serait pas  aussi sérieux.  Mais ce sont des hommes,  des individus comme vous et moi.  Ils "périssent"  Dans Jean 3:16, le mot "périr" est mis dans l’antithèse à avoir la "vie éternelle."  Périr signifie être impliqué pour toujours dans une mort vivante et une vie mourante—dans un endroit appelé enfer. Entre temps, I Corinthiens 1:18 indique que les hommes sans Christ sont dans un état présent de perdition.  Cette perdition des hommes est l’effet SPIRITUEL d’une perte de vision par les Chrétiens. Trois personnes chaque seconde périssent sans Christ—et l’église a largement perdu sa vision!  L’enfer se remplit et les cieux ont de vacances à remplir!  Tout ça parce que la vision de l’église s’est affaibli!</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ind w:left="1440" w:right="720" w:hanging="0"/>
        <w:jc w:val="both"/>
        <w:rPr/>
      </w:pPr>
      <w:r>
        <w:rPr>
          <w:rFonts w:cs="Times New Roman" w:ascii="Times New Roman" w:hAnsi="Times New Roman"/>
          <w:sz w:val="22"/>
          <w:szCs w:val="22"/>
          <w:lang w:val="fr-FR"/>
        </w:rPr>
        <w:t>Il y a quelques années, un  homme d’affaires riche est allé en Inde pour une chasse au tigre à Bengal. Il a été en Inde pour six semaines.  A son retour chez lui, il est allé au culte à son église.  L’Eglise discutait du budget annuel. L’homme d’affaires a choqué l’église entière en proposant que tous les dons des missionnaires étrangers soient omis du budget.  Un homme avancé en âge lui demanda la raison pour cette proposition étrange.  La réponse était que, "Je viens de retourner d’un voyage de six semaines en Inde, et pendant tout ce temps, je n’ai pas vu un seul missionnaire." L’homme  âgé lui rétorqua, "Et quel a été le but de votre voyage en Inde?"  La réponse était, "J’y suis allé pour un voyage de chasse aux tigres du Bengal."  "Et combien de tigre du Bengal avez-vous vu?"  "J’en ai vu six."  Le vieil homme dit, "C’est très bizarre. J’ai passé trente ans en Inde comme missionnaire, et j’ai vu de centaines et de centaines de missionnaires. Mais je n’ai jamais vu personnellement un tigre de Bengal en Inde!"  Donc, tout dépend de notre perspective et de notre vision.</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720" w:hanging="0"/>
        <w:jc w:val="both"/>
        <w:rPr/>
      </w:pPr>
      <w:r>
        <w:rPr>
          <w:rFonts w:cs="Times New Roman" w:ascii="Times New Roman" w:hAnsi="Times New Roman"/>
          <w:sz w:val="22"/>
          <w:szCs w:val="22"/>
          <w:lang w:val="fr-FR"/>
        </w:rPr>
        <w:t>Les paroles de Proverbes 29:18 étaient écrites par le Roi Salomon, un homme dont la vision avait terni au cours de son règne.  Et il n y avait plus d’échec désastreux dans l’histoire d’Israël que celui de Salomon,  le peuple s’était divisé!  La nation s’est effondrée!  Le royaume était divisé!</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720" w:hanging="0"/>
        <w:jc w:val="both"/>
        <w:rPr/>
      </w:pPr>
      <w:r>
        <w:rPr>
          <w:rFonts w:cs="Times New Roman" w:ascii="Times New Roman" w:hAnsi="Times New Roman"/>
          <w:sz w:val="22"/>
          <w:szCs w:val="22"/>
          <w:lang w:val="fr-FR"/>
        </w:rPr>
        <w:t>L’alternative devant nous est claire: c’est soit " UNE VISION OU UNE DIVISION!"   Ceci est vrai universellement, nationalement, localement, mais surtout c’est aussi vrai dans l’église de Jésus Christ et dans la vie Chrétienne individuelle!  Nous devons, attendre Dieu, dans le calme et la prière, armés d’une conscience profonde du besoin et un Cœur ouvert a l’enseignement, et Lui demander de restaurer la vision—de Son Enorme Gloire Personnelle, et  de Son Plan  irrépressible pour nous et pour le monde!</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720" w:hanging="0"/>
        <w:jc w:val="both"/>
        <w:rPr/>
      </w:pPr>
      <w:r>
        <w:rPr>
          <w:rFonts w:cs="Times New Roman" w:ascii="Times New Roman" w:hAnsi="Times New Roman"/>
          <w:sz w:val="22"/>
          <w:szCs w:val="22"/>
          <w:lang w:val="fr-FR"/>
        </w:rPr>
        <w:t>Dawson Trotman, le fondateur des Navigateurs, a dit, "La vision spirituelle a sur ton Cœur ce qui est sur le cœur de Dieu—le monde!"  Paul a prié que les Chrétiens de Colosse arrivent a  "voir les choses selon le point de vue de Dieu" (Colossiens 1:9, Phillippiens).  Quelle révolution se produirait!</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left="3600" w:hanging="0"/>
        <w:jc w:val="both"/>
        <w:rPr>
          <w:rFonts w:ascii="Times New Roman" w:hAnsi="Times New Roman" w:cs="Times New Roman"/>
          <w:sz w:val="22"/>
          <w:szCs w:val="22"/>
          <w:lang w:val="fr-FR"/>
        </w:rPr>
      </w:pPr>
      <w:r>
        <w:rPr>
          <w:rFonts w:cs="Times New Roman" w:ascii="Times New Roman" w:hAnsi="Times New Roman"/>
          <w:sz w:val="22"/>
          <w:szCs w:val="22"/>
          <w:lang w:val="fr-FR"/>
        </w:rPr>
        <w:t>Une personne éveillée</w:t>
      </w:r>
    </w:p>
    <w:p>
      <w:pPr>
        <w:pStyle w:val="Normal"/>
        <w:ind w:left="3600" w:hanging="0"/>
        <w:jc w:val="both"/>
        <w:rPr/>
      </w:pPr>
      <w:r>
        <w:rPr>
          <w:rFonts w:cs="Times New Roman" w:ascii="Times New Roman" w:hAnsi="Times New Roman"/>
          <w:sz w:val="22"/>
          <w:szCs w:val="22"/>
          <w:lang w:val="fr-FR"/>
        </w:rPr>
        <w:t>Peut réveiller une autre;</w:t>
      </w:r>
    </w:p>
    <w:p>
      <w:pPr>
        <w:pStyle w:val="Normal"/>
        <w:ind w:left="3600" w:hanging="0"/>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La deuxième peut réveiller </w:t>
      </w:r>
    </w:p>
    <w:p>
      <w:pPr>
        <w:pStyle w:val="Normal"/>
        <w:ind w:left="3600" w:hanging="0"/>
        <w:jc w:val="both"/>
        <w:rPr/>
      </w:pPr>
      <w:r>
        <w:rPr>
          <w:rFonts w:cs="Times New Roman" w:ascii="Times New Roman" w:hAnsi="Times New Roman"/>
          <w:sz w:val="22"/>
          <w:szCs w:val="22"/>
          <w:lang w:val="fr-FR"/>
        </w:rPr>
        <w:t>Son frère voisin.</w:t>
      </w:r>
    </w:p>
    <w:p>
      <w:pPr>
        <w:pStyle w:val="Normal"/>
        <w:ind w:left="3600" w:hanging="0"/>
        <w:jc w:val="both"/>
        <w:rPr>
          <w:rFonts w:ascii="Times New Roman" w:hAnsi="Times New Roman" w:cs="Times New Roman"/>
          <w:sz w:val="22"/>
          <w:szCs w:val="22"/>
          <w:lang w:val="fr-FR"/>
        </w:rPr>
      </w:pPr>
      <w:r>
        <w:rPr>
          <w:rFonts w:cs="Times New Roman" w:ascii="Times New Roman" w:hAnsi="Times New Roman"/>
          <w:sz w:val="22"/>
          <w:szCs w:val="22"/>
          <w:lang w:val="fr-FR"/>
        </w:rPr>
        <w:t>Les trois éveillées</w:t>
      </w:r>
    </w:p>
    <w:p>
      <w:pPr>
        <w:pStyle w:val="Normal"/>
        <w:ind w:left="3600" w:hanging="0"/>
        <w:jc w:val="both"/>
        <w:rPr>
          <w:rFonts w:ascii="Times New Roman" w:hAnsi="Times New Roman" w:cs="Times New Roman"/>
          <w:sz w:val="22"/>
          <w:szCs w:val="22"/>
          <w:lang w:val="fr-FR"/>
        </w:rPr>
      </w:pPr>
      <w:r>
        <w:rPr>
          <w:rFonts w:cs="Times New Roman" w:ascii="Times New Roman" w:hAnsi="Times New Roman"/>
          <w:sz w:val="22"/>
          <w:szCs w:val="22"/>
          <w:lang w:val="fr-FR"/>
        </w:rPr>
        <w:t>Peuvent éveiller une ville</w:t>
      </w:r>
    </w:p>
    <w:p>
      <w:pPr>
        <w:pStyle w:val="Normal"/>
        <w:ind w:left="3600" w:hanging="0"/>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En agitant tout le lieu </w:t>
      </w:r>
    </w:p>
    <w:p>
      <w:pPr>
        <w:pStyle w:val="Normal"/>
        <w:ind w:left="3600" w:hanging="0"/>
        <w:jc w:val="both"/>
        <w:rPr>
          <w:rFonts w:ascii="Times New Roman" w:hAnsi="Times New Roman" w:cs="Times New Roman"/>
          <w:sz w:val="22"/>
          <w:szCs w:val="22"/>
          <w:lang w:val="fr-FR"/>
        </w:rPr>
      </w:pPr>
      <w:r>
        <w:rPr>
          <w:rFonts w:cs="Times New Roman" w:ascii="Times New Roman" w:hAnsi="Times New Roman"/>
          <w:sz w:val="22"/>
          <w:szCs w:val="22"/>
          <w:lang w:val="fr-FR"/>
        </w:rPr>
        <w:t>Tous ceux qui sont éveillés</w:t>
      </w:r>
    </w:p>
    <w:p>
      <w:pPr>
        <w:pStyle w:val="Normal"/>
        <w:ind w:left="3600" w:hanging="0"/>
        <w:jc w:val="both"/>
        <w:rPr>
          <w:rFonts w:ascii="Times New Roman" w:hAnsi="Times New Roman" w:cs="Times New Roman"/>
          <w:sz w:val="22"/>
          <w:szCs w:val="22"/>
          <w:lang w:val="fr-FR"/>
        </w:rPr>
      </w:pPr>
      <w:r>
        <w:rPr>
          <w:rFonts w:cs="Times New Roman" w:ascii="Times New Roman" w:hAnsi="Times New Roman"/>
          <w:sz w:val="22"/>
          <w:szCs w:val="22"/>
          <w:lang w:val="fr-FR"/>
        </w:rPr>
        <w:t>Peuvent faire une telle agitation</w:t>
      </w:r>
    </w:p>
    <w:p>
      <w:pPr>
        <w:pStyle w:val="Normal"/>
        <w:ind w:left="3600" w:hanging="0"/>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Qui va réveiller </w:t>
      </w:r>
    </w:p>
    <w:p>
      <w:pPr>
        <w:pStyle w:val="Normal"/>
        <w:ind w:left="3600" w:hanging="0"/>
        <w:jc w:val="both"/>
        <w:rPr/>
      </w:pPr>
      <w:r>
        <w:rPr>
          <w:rFonts w:cs="Times New Roman" w:ascii="Times New Roman" w:hAnsi="Times New Roman"/>
          <w:sz w:val="22"/>
          <w:szCs w:val="22"/>
          <w:lang w:val="fr-FR"/>
        </w:rPr>
        <w:t>Le reste d’entre nous.</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sectPr>
      <w:type w:val="continuous"/>
      <w:pgSz w:w="12240" w:h="15840"/>
      <w:pgMar w:left="1440" w:right="1440" w:gutter="0" w:header="1440" w:top="149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75"/>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13:35:00Z</dcterms:created>
  <dc:creator>Herb Hodges</dc:creator>
  <dc:description/>
  <dc:language>en-US</dc:language>
  <cp:lastModifiedBy>Herb Hodges</cp:lastModifiedBy>
  <dcterms:modified xsi:type="dcterms:W3CDTF">2010-04-30T13:35:00Z</dcterms:modified>
  <cp:revision>2</cp:revision>
  <dc:subject/>
  <dc:title>How Vital is Vision</dc:title>
</cp:coreProperties>
</file>